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SCRIPCION DE SONDAJ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a, Grado de Meteorización ISRM (1981)</w:t>
      </w:r>
    </w:p>
    <w:tbl>
      <w:tblPr>
        <w:tblW w:w="814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244"/>
        <w:gridCol w:w="12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a Fres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No presenta signos visibles de meteorización en la roca: tal vez una leve decoloración en las superficies de las discontinuidades mayores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mente Meteoriza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decoloración indica meteorización de la roca y en las superficies de las discontinuidades. La roca en su totalidad puede estar decolorada por la meteorización y puede estar externamente algo más débil, que en su condición fresc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adamente Meteoriza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Menos de la mitad de la roca esta descompuesta y/o desintegrada como un suelo. La roca fresca o decolorada se puede presentar como colpas o testigos continuos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y Meteoriza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s de la mitad de la roca esta descompuesta y/o desintegrada como un suelo. La roca fresca o decolorada se puede presentar como colpas o testigos discontinuos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amente Meteoriza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a la roca esta descompuesta y/o desintegrada como un suelo. La estructura original del macizo aún se mantiene en gran parte intac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elo Residu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a la roca está convertida como suelo. La estructura del macizo y la fábrica del material están destruidas. Existe un gran cambio de volumen, sin embargo el suelo no ha sido transportado significativament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Cs/>
          <w:lang w:val="es-ES_tradnl"/>
        </w:rPr>
      </w:pPr>
      <w:r>
        <w:rPr>
          <w:bCs/>
          <w:lang w:val="es-ES_tradnl"/>
        </w:rPr>
        <w:t xml:space="preserve">Figura, Grado de meteorización en tramos de sondajes de diamantina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3969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17" t="14660" r="5175" b="12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152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/>
      </w:pPr>
      <w:r>
        <w:rPr/>
        <w:t>Criterios para la Estimación de la Resistencia del Material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4110"/>
        <w:gridCol w:w="233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" w:after="20"/>
              <w:rPr/>
            </w:pPr>
            <w:r>
              <w:rPr/>
              <w:t>Gr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jc w:val="center"/>
              <w:rPr/>
            </w:pPr>
            <w:r>
              <w:rPr/>
              <w:t>Identificación de terren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ngo aproximado de resistencia a la compresión uniaxial (Mpa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illa Muy Bland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ácilmente penetrable varias pulgadas con el puño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0,0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illa Bland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ácilmente penetrable varias pulgadas con el pulgar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5-0,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illa Fir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de ser penetrada varias pulgadas con el pulgar, con esfuerzo moderado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-0,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illa Rígid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ácilmente marcada por el pulgar, solamente puede ser penetrada con gran esfuerzo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-0,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illa Muy rígid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ácilmente marcada por la uña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-0,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illa Du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ada con dificultad por la uña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0,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ca Extremadamente Débi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ada por la uña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-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ca Muy Débi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disgrega por un golpe fuerte de la punta del martillo geológico, puede ser escarbada por el cortaplumas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-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ca Débi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de ser escarbada por el cortaplumas con dificultad, se deforma o disgrega por un fuerte golpe de la punta del martillo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-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ca Medianamente Fuer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puede ser escarbada o disgregada por una cortaplumas, la muestra se fractura con un solo golpe firme del martillo geológico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-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ca Fuer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muestra requiere más de un golpe del martillo geológico para ser fracturada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-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ca Muy Fuer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muestra requiere de muchos golpes del martillo geológico para ser fracturada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-2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ca Extremadamente Fuer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muestra solo puede ser astillada con el martillo geológico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ura, Esquema para la determinación del JRC (Barton, 1977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4230" cy="426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31" t="21849" r="35944" b="23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1:10:00Z</dcterms:created>
  <dc:creator>MARISOL</dc:creator>
  <dc:description/>
  <cp:keywords/>
  <dc:language>en-US</dc:language>
  <cp:lastModifiedBy>Cristna Ortega</cp:lastModifiedBy>
  <dcterms:modified xsi:type="dcterms:W3CDTF">2007-08-14T21:10:00Z</dcterms:modified>
  <cp:revision>2</cp:revision>
  <dc:subject/>
  <dc:title>DESCRIPCION DE SONDAJES</dc:title>
</cp:coreProperties>
</file>