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s-ES"/>
        </w:rPr>
      </w:pPr>
      <w:r>
        <w:rPr>
          <w:rFonts w:ascii="Times New Roman" w:hAnsi="Times New Roman"/>
          <w:b/>
          <w:sz w:val="24"/>
          <w:lang w:val="es-ES"/>
        </w:rPr>
        <w:t>Temas Terreno Cajón del Maipo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es-ES"/>
        </w:rPr>
      </w:pPr>
      <w:r>
        <w:rPr>
          <w:rFonts w:ascii="Times New Roman" w:hAnsi="Times New Roman"/>
          <w:b w:val="false"/>
          <w:sz w:val="24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lang w:val="es-ES"/>
        </w:rPr>
        <w:t>Geomorfología Glacial de la Hoya del Maip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lang w:val="es-ES"/>
        </w:rPr>
        <w:t>Remociones en masa en el Valle del Río Ye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lang w:val="es-ES"/>
        </w:rPr>
        <w:t>Remociones en masa Las Melos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lang w:val="es-ES"/>
        </w:rPr>
        <w:t>Morfología del Thalweg del Dominio de Baja Cordill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lang w:val="es-ES"/>
        </w:rPr>
        <w:t>Sistema de Terrazas San José de Maipo T1 y T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lang w:val="es-ES"/>
        </w:rPr>
        <w:t>Sistema de Terrazas San José de Maipo T3 y T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lang w:val="es-ES"/>
        </w:rPr>
        <w:t>Unidades aterrazadas fluviales y superficies de erosión en roca en el Dominio de Alta Cordill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lang w:val="es-ES"/>
        </w:rPr>
        <w:t>Remociones en Masa, Coluvios y Conos de Deyección, y Unidades Aluviales en el Dominio de Alta Cordillera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hanging="0"/>
        <w:jc w:val="left"/>
        <w:rPr>
          <w:rFonts w:ascii="Times New Roman" w:hAnsi="Times New Roman"/>
          <w:b w:val="false"/>
          <w:b w:val="false"/>
          <w:sz w:val="24"/>
          <w:lang w:val="es-ES"/>
        </w:rPr>
      </w:pPr>
      <w:r>
        <w:rPr>
          <w:rFonts w:ascii="Times New Roman" w:hAnsi="Times New Roman"/>
          <w:b w:val="false"/>
          <w:sz w:val="24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sz w:val="24"/>
          <w:lang w:val="es-ES"/>
        </w:rPr>
        <w:t>Consultar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sz w:val="24"/>
          <w:lang w:val="es-ES"/>
        </w:rPr>
        <w:t>Tesis de Magister Antonio Ormeño 2007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sz w:val="24"/>
          <w:lang w:val="es-ES"/>
        </w:rPr>
        <w:t>Tesis Eduardo Casas 2006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sz w:val="24"/>
          <w:lang w:val="es-ES"/>
        </w:rPr>
        <w:t>Casas et al. Estudio del terremoto de Las Melosas de 1958 mediante la caracterización de deslizamientos cosísmicos. . Congreso Chileno de Sismología e Ingeniería Antisísmica IX Jornadas, 2005, Concepción - Chile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sz w:val="24"/>
          <w:lang w:val="es-ES"/>
        </w:rPr>
        <w:t>Abelé, 1984. Derruembe de montaña y morrenas en los Andes chilenos. Revista de Geografía Norte Grande. Vol 17, pp17-30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hanging="0"/>
        <w:jc w:val="left"/>
        <w:rPr>
          <w:rFonts w:ascii="Times New Roman" w:hAnsi="Times New Roman"/>
          <w:b w:val="false"/>
          <w:b w:val="false"/>
          <w:sz w:val="24"/>
          <w:lang w:val="es-ES"/>
        </w:rPr>
      </w:pPr>
      <w:r>
        <w:rPr>
          <w:rFonts w:ascii="Times New Roman" w:hAnsi="Times New Roman"/>
          <w:b w:val="false"/>
          <w:sz w:val="24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sz w:val="24"/>
          <w:lang w:val="es-ES"/>
        </w:rPr>
        <w:t>Se debe entregar un pequeño informe (1 -2 páginas) con lo más importante de cada tema el día lunes 29 de octubre. 1 copia para cada compañero más una para los profesores (Katja y Sergio) y para los auxiliares (Cristina y Guillermo). En terreno serán cosultados según los tópicos que hayan estudiado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es-ES"/>
        </w:rPr>
      </w:pPr>
      <w:r>
        <w:rPr>
          <w:rFonts w:ascii="Times New Roman" w:hAnsi="Times New Roman"/>
          <w:b w:val="false"/>
          <w:sz w:val="24"/>
          <w:lang w:val="es-E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es-ES"/>
        </w:rPr>
      </w:pPr>
      <w:r>
        <w:rPr>
          <w:rFonts w:ascii="Times New Roman" w:hAnsi="Times New Roman"/>
          <w:b w:val="false"/>
          <w:sz w:val="24"/>
          <w:lang w:val="es-E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es-ES"/>
        </w:rPr>
      </w:pPr>
      <w:r>
        <w:rPr>
          <w:rFonts w:ascii="Times New Roman" w:hAnsi="Times New Roman"/>
          <w:b w:val="false"/>
          <w:sz w:val="24"/>
          <w:lang w:val="es-ES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