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oratorio #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ción de DEM (Modelo Elevación). Para EN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o 1: Ir a Topographic --&gt; DEM Extraction --&gt; DEM Extraction Wizard --&gt; New. Elegir los pares de la imagen, el izquierdo es el 3N y el derecho es el 3B luego “next”. Dejar por defecto “no GCPs” y clickear “next”. Dejar por defecto los parámetros para la obtención automática de los TIE POINTS y clickear “next”.</w:t>
      </w:r>
    </w:p>
    <w:p>
      <w:pPr>
        <w:pStyle w:val="Normal"/>
        <w:rPr/>
      </w:pPr>
      <w:r>
        <w:rPr/>
        <w:t>En este proceso se generaran 25 “tie points” (puntos de amarre entre las imágenes).</w:t>
      </w:r>
    </w:p>
    <w:p>
      <w:pPr>
        <w:pStyle w:val="Normal"/>
        <w:rPr/>
      </w:pPr>
      <w:r>
        <w:rPr/>
        <w:t xml:space="preserve">Parecerá un cuadro en el cual se pueden recorrer los TIE POINTS  en las imáge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o 2: Recorrer los puntos de control (tie points) corrigiendo aquellos erróneos, el “Maximum Y Parallax” debe ser cercano o menor a 1, la distribución de los 25 puntos debe ser uniforme, a veces se generan dos puntos muy cercanos, en este caso se debe borrar uno y agregarlo donde corresponde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bajo práct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gar Imagen Landsat y DEM del cajón del Maipo. </w:t>
      </w:r>
    </w:p>
    <w:p>
      <w:pPr>
        <w:pStyle w:val="Normal"/>
        <w:rPr/>
      </w:pPr>
      <w:r>
        <w:rPr/>
        <w:t>Linkearlas.</w:t>
      </w:r>
    </w:p>
    <w:p>
      <w:pPr>
        <w:pStyle w:val="Normal"/>
        <w:rPr/>
      </w:pPr>
      <w:r>
        <w:rPr/>
        <w:t xml:space="preserve">Generar un modelo 3D en San José y Lagunillas. Para ello debera seleccionar una región de interés. </w:t>
      </w:r>
    </w:p>
    <w:p>
      <w:pPr>
        <w:pStyle w:val="Normal"/>
        <w:rPr/>
      </w:pPr>
      <w:r>
        <w:rPr/>
        <w:t>Generar 10 perfiles a lo largo de San Jo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pretar los rasgos morfológicos con estas herramientas.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ookman Old Style"/>
        </w:rPr>
      </w:pPr>
      <w:r>
        <w:rPr>
          <w:rFonts w:eastAsia="Bookman Old Style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9:38:00Z</dcterms:created>
  <dc:creator>Guillermo Garrido</dc:creator>
  <dc:description/>
  <dc:language>en-US</dc:language>
  <cp:lastModifiedBy>Guillermo Garrido</cp:lastModifiedBy>
  <dcterms:modified xsi:type="dcterms:W3CDTF">2007-08-15T20:52:00Z</dcterms:modified>
  <cp:revision>2</cp:revision>
  <dc:subject/>
  <dc:title>Laboratorio # 3</dc:title>
</cp:coreProperties>
</file>