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CLASE AUXILIAR DE SEDIMENTOLOGÍ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E PRIMAVERA DE 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3/08: Componentes de rocas carbonat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/08: Diagénesis en rocas carbonat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/08: Claustro triestame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/08: Clasificación y amb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/08: Rocas siliciclást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/09: Rocas siliciclásticas (Pt.2) + clas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/09: Repa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17/09 – 21/09: Vacaciones de mitad de semestr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8/09: Control I (Rocas carbonatadas + siliciclástica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05/08 – 07/08: Terreno a Nav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/10: Disertaciones amb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0/10 – 12/10: Semana olímpica?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/10: Disertaciones ambien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6/10: Ambientes sedimentarios, P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2/11: Ambientes sedimentarios, P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9/11: Ambientes sedimentarios, Pt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/11: Control II (Ambiente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36:00Z</dcterms:created>
  <dc:creator>jrutllan</dc:creator>
  <dc:description/>
  <dc:language>en-US</dc:language>
  <cp:lastModifiedBy>mendieta</cp:lastModifiedBy>
  <dcterms:modified xsi:type="dcterms:W3CDTF">2007-08-15T05:38:00Z</dcterms:modified>
  <cp:revision>3</cp:revision>
  <dc:subject/>
  <dc:title>PROGRAMA CLASE AUXILIAR DE SEDIMENTOLOGÍA</dc:title>
</cp:coreProperties>
</file>