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hanging="397"/>
        <w:rPr>
          <w:sz w:val="24"/>
        </w:rPr>
      </w:pPr>
      <w:r>
        <w:rPr>
          <w:sz w:val="24"/>
          <w:lang w:val="es-ES_tradnl"/>
        </w:rPr>
        <w:t xml:space="preserve">Control 2 .-  Curso </w:t>
      </w:r>
      <w:r>
        <w:rPr>
          <w:b/>
          <w:sz w:val="24"/>
        </w:rPr>
        <w:t>GL-54A METALOGENESIS</w:t>
      </w:r>
      <w:r>
        <w:rPr>
          <w:sz w:val="24"/>
        </w:rPr>
        <w:tab/>
        <w:t>Martes 30 de Octubre del 2007</w:t>
      </w:r>
    </w:p>
    <w:p>
      <w:pPr>
        <w:pStyle w:val="Heading2"/>
        <w:ind w:left="0" w:hanging="397"/>
        <w:rPr>
          <w:sz w:val="24"/>
        </w:rPr>
      </w:pPr>
      <w:r>
        <w:rPr>
          <w:sz w:val="24"/>
        </w:rPr>
      </w:r>
    </w:p>
    <w:p>
      <w:pPr>
        <w:pStyle w:val="Normal"/>
        <w:ind w:hanging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</w:rPr>
      </w:pPr>
      <w:r>
        <w:rPr>
          <w:sz w:val="24"/>
        </w:rPr>
        <w:t>¿Es común la presencia de carbonatos y feldespato potásico en yacimientos epitermales de baja sulfuración? ¿Porqué?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¡Por supuesto!, ya que los fluidos que forman estos depósitos tienen pH neutro a levemente alcalino.  Consecuentemente, minerales como la adularia (feldespato potásico de baja temperatura), rodocrosita (carbonato de Mn), calcita (carbonato de Ca) y otros carbonatos son comunes en este tipo de depósitos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>¿A qué se debe la variación de isótopos de oxígeno e hidrógeno más livianos hacia el interior continental y en altitud que muestran las aguas meteóricas?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Es un fraccionamiento isotópico, donde por razones cinéticas precipitan primero los isótopos más pesados, mientras los más livianos precipitan más al interior continental y/o en altitud donde las temperaturas son más bajas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>¿Qué tipo de alteración presentan las rocas de caja de los yacimientos de la franja ferrífera chilena?</w:t>
      </w:r>
    </w:p>
    <w:p>
      <w:pPr>
        <w:pStyle w:val="Normal"/>
        <w:rPr>
          <w:sz w:val="24"/>
        </w:rPr>
      </w:pPr>
      <w:r>
        <w:rPr>
          <w:color w:val="0000FF"/>
          <w:sz w:val="24"/>
          <w:szCs w:val="24"/>
        </w:rPr>
        <w:t>Las rocas volcánicas encajadoras de los depósitos ferríferos muestran una fuerte actinolitización; en detalle la asociación mineral es: actinolita, escapolita, biotita, turmalina, clorita, clorapatita, titanita, granate y escasa pirita. 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</w:rPr>
      </w:pPr>
      <w:r>
        <w:rPr>
          <w:sz w:val="24"/>
        </w:rPr>
        <w:t>¿Dónde y porqué se forma un sinter silíceo?¿Cuál es su relevancia?</w:t>
      </w:r>
    </w:p>
    <w:p>
      <w:pPr>
        <w:pStyle w:val="Normal"/>
        <w:rPr/>
      </w:pPr>
      <w:r>
        <w:rPr>
          <w:color w:val="0000FF"/>
          <w:sz w:val="24"/>
          <w:szCs w:val="24"/>
        </w:rPr>
        <w:t>Se forma en fuentes termales superficiales (campos geotérmicos) como cubiertas aterrazadas de sílice y está intimamante asociado a depósitos epitermales de baja sulfuración; si se preservan son indicativos de la zona de ascenso de fluidos calientes y constituyen una guía de exploración para este tipo de depósitos.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>¿Cómo se explica la zonación de elementos en vetas epitermales donde en profundidad decrece y/o desaparece el oro y aumentan los metales base?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 explica por distintos complejos iónicos que transportan los distintos metales y los diferentes mecanismos de precipitación de ellos. 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 xml:space="preserve">Rocas volcánicas cenozoicas con alteración argílica avanzada hospedan un conjunto de vetas y vetillas con contenidos de oro y plata constituidos por cuarzo, calcedonia, pirita, enargita y tetrahedrita, con texturas en peineta de cristales de cuarzo y frecuentes oquedades recubiertas con drusas de cuarzo y alunita. ¿Qué tipo de depósitos representan estas vetas? ¿Qué características debe haber tenido el fluido que las formó en cuanto a su pH (ácido </w:t>
      </w:r>
      <w:r>
        <w:rPr>
          <w:i/>
          <w:sz w:val="24"/>
        </w:rPr>
        <w:t>versus</w:t>
      </w:r>
      <w:r>
        <w:rPr>
          <w:sz w:val="24"/>
        </w:rPr>
        <w:t xml:space="preserve"> neutro-alcalino)? </w:t>
      </w:r>
    </w:p>
    <w:p>
      <w:pPr>
        <w:pStyle w:val="Normal"/>
        <w:rPr>
          <w:sz w:val="24"/>
        </w:rPr>
      </w:pPr>
      <w:r>
        <w:rPr>
          <w:color w:val="0000FF"/>
          <w:sz w:val="24"/>
          <w:szCs w:val="24"/>
        </w:rPr>
        <w:t>Corresponden a depósitos epitermales de alta sulfuración, en cuya formación participaron fluidos ácidos produciendo alteración hidrolítica intensa (argílica avanzada).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</w:rPr>
      </w:pPr>
      <w:r>
        <w:rPr>
          <w:sz w:val="24"/>
        </w:rPr>
        <w:t>Señale tres características que permiten diferenciar brechas freáticas de brechas freatomagmáticas.</w:t>
      </w:r>
    </w:p>
    <w:p>
      <w:pPr>
        <w:pStyle w:val="Normal"/>
        <w:rPr/>
      </w:pPr>
      <w:r>
        <w:rPr>
          <w:color w:val="0000FF"/>
          <w:sz w:val="24"/>
          <w:szCs w:val="24"/>
        </w:rPr>
        <w:t>Las brechas freatomagmáticas contienen material ígneo juvenil, mientras las freáticas no lo contienen; las freatomagmáticas tienen fragmentos redondeados soportados por matriz, mientras las freáticas son normalmente con clastos angulosos, soportadas por clastos y con abundantes oquedades (espacios abiertos entre los fragmentos); las fratomagmáricas típicamente tienen una alteración argílica intermedia, mientras las freáticas típicamente están fuertemente silicificadas; las brechas fratomagmáticas constituyen cuerpos de gran volumen con mezcla de fragmentos de distintas rocas (polimícticas), mientras las freáticas son un fenómeno de menor volumen e incluyen rocas esencialmente de derivación local (del entorno del cuerpo brechizado). 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>¿Qué tipo de alteración hidrotermal se presenta en los yacimientos estratoligados de Cu chilenos hospedados en rocas volcánicas?</w:t>
      </w:r>
    </w:p>
    <w:p>
      <w:pPr>
        <w:pStyle w:val="Normal"/>
        <w:rPr/>
      </w:pPr>
      <w:r>
        <w:rPr>
          <w:color w:val="0000FF"/>
          <w:sz w:val="24"/>
          <w:szCs w:val="24"/>
        </w:rPr>
        <w:t>Albita, clorita, hematita, cuarzo, sericita (menor) calcita, epidota, esfeno, escapolita, anatasa; es esencialmente una alteración sódica que no destruye la textura de las rocas y estas no muestran un contraste respecto a las rocas volcánicas del entorno. 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</w:rPr>
      </w:pPr>
      <w:r>
        <w:rPr>
          <w:sz w:val="24"/>
        </w:rPr>
        <w:t>¿En que consiste la martitización? ¿En que tipo de depósitos ocurre?</w:t>
      </w:r>
    </w:p>
    <w:p>
      <w:pPr>
        <w:pStyle w:val="Normal"/>
        <w:rPr/>
      </w:pPr>
      <w:r>
        <w:rPr>
          <w:color w:val="0000FF"/>
          <w:sz w:val="24"/>
          <w:szCs w:val="24"/>
        </w:rPr>
        <w:t>Corresponde a la oxidación de la magnetita, la que es reemplazada por hematita aunque conserva la forma cristalina octahédrica de la magnetita; es un fenómeno común en los yacimientos de hierro chilenos. 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 xml:space="preserve">¿A que tipo de alteración y mena está asociada la mineralización de oro en el yacimiento Candelaria? </w:t>
      </w:r>
    </w:p>
    <w:p>
      <w:pPr>
        <w:pStyle w:val="Normal"/>
        <w:rPr/>
      </w:pPr>
      <w:r>
        <w:rPr>
          <w:color w:val="0000FF"/>
          <w:sz w:val="24"/>
          <w:szCs w:val="24"/>
        </w:rPr>
        <w:t>El oro del yacimiento de óxido de Fe Cu-Au de Candelaria (Tierra Amarilla, Región de Atacama) se encuentra íntimamente asociado con calcopirita y este sulfuro es paragenéticamente tardío y se asocia con una alteración sódico-calcica, la cual está sobreimpuesta a una alteración potásica y metasomatismo de Fe previos. 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sz w:val="24"/>
        </w:rPr>
        <w:t>¿Por qué no existen depósitos de sulfuros masivos volcanogénicos cenozoicos en Los Andes chilenos?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t>¡Muy simple!, la formación de este tipo de depósitos requiere de un ambiente submarino (fuentes termales subacuáticas ligadas a volcanismo submarino) y Los Andes chilenos durante el Cenozoico se han constituido en una Cordillera elevada por lo que no han existido condiciones para la formación de ese tipo de depósitos.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color w:val="0000FF"/>
          <w:sz w:val="24"/>
          <w:szCs w:val="24"/>
        </w:rPr>
      </w:pPr>
      <w:r>
        <w:rPr>
          <w:sz w:val="24"/>
        </w:rPr>
        <w:t xml:space="preserve">¿En que etapa de la evolución de yacimientos de tipo skarn se forman los minerales: epidota, actinolita, clorita y zeolitas? </w:t>
      </w:r>
      <w:r>
        <w:rPr>
          <w:color w:val="0000FF"/>
          <w:sz w:val="24"/>
          <w:szCs w:val="24"/>
        </w:rPr>
        <w:t>_</w:t>
      </w:r>
    </w:p>
    <w:p>
      <w:pPr>
        <w:pStyle w:val="Normal"/>
        <w:ind w:left="-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odos esos minerales son hidratados (contienen OH) y algunos son particularmente de baja temperatura como las zeolitas, por lo que se trata de minerales que se forman en la etapa de retrogrado de depósitos de tipo skarn. ___________________________</w:t>
      </w:r>
    </w:p>
    <w:p>
      <w:pPr>
        <w:pStyle w:val="Normal"/>
        <w:ind w:left="-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</w:rPr>
      </w:pPr>
      <w:r>
        <w:rPr>
          <w:sz w:val="24"/>
          <w:szCs w:val="24"/>
          <w:lang w:val="es-ES_tradnl"/>
        </w:rPr>
        <w:t>¿En que condiciones se generan vetas y brechas</w:t>
      </w:r>
      <w:r>
        <w:rPr>
          <w:iCs/>
          <w:sz w:val="24"/>
          <w:szCs w:val="24"/>
        </w:rPr>
        <w:t xml:space="preserve"> con ganga de carbonatos y mineralización de Zn-Pb-Cu y Au?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e producen en ambiente transicional de pórfido-epitermal donde fluidos de derivación magmática interactúan con aguas superficiales ricas en bicarbonato (HCO3) o ácido carbónico (H2CO3) resultantes de la interacción de CO2+H2O.  Corresponden a los Sistemas de Carbonatos-metales base – Au de Corbett y Leach (1998) o depósitos epitermales de sulfuración intermedia según Sillitoe y Hedenquist (2003) 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</w:rPr>
      </w:pPr>
      <w:r>
        <w:rPr>
          <w:sz w:val="24"/>
        </w:rPr>
        <w:t>¿Cómo se explica la acidez hipógena primaria característica de los fluidos ligados a depósitos epitermales de alta sulfuración?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Se explica por la hidrólisis del SO2 magmático al disminuir la temperatura de los fluidos 4SO2 + 4 H2O </w:t>
      </w:r>
      <w:r>
        <w:rPr>
          <w:rFonts w:eastAsia="Wingdings" w:cs="Wingdings" w:ascii="Wingdings" w:hAnsi="Wingdings"/>
          <w:color w:val="0000FF"/>
          <w:sz w:val="24"/>
          <w:szCs w:val="24"/>
        </w:rPr>
        <w:t></w:t>
      </w:r>
      <w:r>
        <w:rPr>
          <w:color w:val="0000FF"/>
          <w:sz w:val="24"/>
          <w:szCs w:val="24"/>
        </w:rPr>
        <w:t xml:space="preserve"> 3H2SO4 + H2S (esto genera H2SO4 que es ácido sulfúrico; el mismo de las baterías de los autos) _</w:t>
      </w:r>
    </w:p>
    <w:p>
      <w:pPr>
        <w:pStyle w:val="Normal"/>
        <w:ind w:hanging="397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hanging="39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29:00Z</dcterms:created>
  <dc:creator>Victor Maksaev</dc:creator>
  <dc:description/>
  <cp:keywords/>
  <dc:language>en-US</dc:language>
  <cp:lastModifiedBy>Victor Maksaev Jurchuc</cp:lastModifiedBy>
  <cp:lastPrinted>2000-11-23T15:20:00Z</cp:lastPrinted>
  <dcterms:modified xsi:type="dcterms:W3CDTF">2007-11-06T11:16:00Z</dcterms:modified>
  <cp:revision>4</cp:revision>
  <dc:subject/>
  <dc:title>Nombre del Alumno:___________________________________</dc:title>
</cp:coreProperties>
</file>