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  <w:t>TAREA 2 LABORATORIO METALOGÉNESIS</w:t>
      </w:r>
    </w:p>
    <w:p>
      <w:pPr>
        <w:pStyle w:val="Normal"/>
        <w:jc w:val="center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  <w:t>Primavera 2007</w:t>
      </w:r>
    </w:p>
    <w:p>
      <w:pPr>
        <w:pStyle w:val="Normal"/>
        <w:jc w:val="center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/>
      </w:pPr>
      <w:r>
        <w:rPr>
          <w:b/>
          <w:lang w:val="es-MX"/>
        </w:rPr>
        <w:t xml:space="preserve">Auxiliar    : </w:t>
      </w:r>
      <w:r>
        <w:rPr>
          <w:lang w:val="es-MX"/>
        </w:rPr>
        <w:t>M. Carolina Soto</w:t>
      </w:r>
    </w:p>
    <w:p>
      <w:pPr>
        <w:pStyle w:val="Normal"/>
        <w:rPr/>
      </w:pPr>
      <w:r>
        <w:rPr>
          <w:b/>
          <w:lang w:val="es-MX"/>
        </w:rPr>
        <w:t xml:space="preserve">Ayudantes: </w:t>
      </w:r>
      <w:r>
        <w:rPr>
          <w:lang w:val="es-MX"/>
        </w:rPr>
        <w:t>Carmen Bustamante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 xml:space="preserve">          Paula Muñoz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Utilizando como referencia los siguientes papers (se encuentran en ucursos), se pide: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US"/>
        </w:rPr>
      </w:pPr>
      <w:r>
        <w:rPr>
          <w:b/>
          <w:lang w:val="en-US"/>
        </w:rPr>
        <w:t>Geology of the Chuquicamata Mine: A Progress Report (Ossandón et al, 2001)</w:t>
      </w:r>
    </w:p>
    <w:p>
      <w:pPr>
        <w:pStyle w:val="Normal"/>
        <w:numPr>
          <w:ilvl w:val="0"/>
          <w:numId w:val="2"/>
        </w:numPr>
        <w:rPr>
          <w:b/>
          <w:b/>
          <w:lang w:val="en-US"/>
        </w:rPr>
      </w:pPr>
      <w:r>
        <w:rPr>
          <w:b/>
          <w:lang w:val="en-US"/>
        </w:rPr>
        <w:t>The El Teniente Megabreccia Deposit, The World’s Largest Copper Deposi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ealice una comparación entre ambos depósitos, que incluya: Ubicación, breve marco geológico y geotectónico, de qué tipo es la roca de caja y los intrusivos,  alteración hidrotermal, distribución o zonación de la alteración, mineralización, estilo de mineralización, con qué se asocian las mayores leyes de Cu, estructuras y control estructural si es que existe. Además una BREVE descripción del método de explotación utilizado en cada uno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idea es realizar una comparación lo más completa posible. Pueden incluir figuras (se evaluará presentación y calidad) y el formato lo eligen ustedes, lo importante es que sea COMPARATIVO y que no sea “copiar-pegar” de los pap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enen dos semanas para entregarla (hasta el 29 de Agosto, ambas secciones) y pueden hacerlo en forma individual o en parejas (ojalá un minero y un geólogo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9:21:00Z</dcterms:created>
  <dc:creator>PREGRADO4</dc:creator>
  <dc:description/>
  <dc:language>en-US</dc:language>
  <cp:lastModifiedBy>PREGRADO4</cp:lastModifiedBy>
  <dcterms:modified xsi:type="dcterms:W3CDTF">2007-08-14T19:56:00Z</dcterms:modified>
  <cp:revision>1</cp:revision>
  <dc:subject/>
  <dc:title>TAREA 2 LABORATORIO METALOGÉNESIS</dc:title>
</cp:coreProperties>
</file>