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166"/>
        <w:gridCol w:w="1342"/>
        <w:gridCol w:w="964"/>
        <w:gridCol w:w="1568"/>
      </w:tblGrid>
      <w:tr>
        <w:trPr>
          <w:trHeight w:val="27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os Geológicos</w:t>
            </w:r>
          </w:p>
        </w:tc>
      </w:tr>
      <w:tr>
        <w:trPr>
          <w:trHeight w:val="27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na Norte</w:t>
            </w:r>
          </w:p>
        </w:tc>
        <w:tc>
          <w:tcPr>
            <w:tcW w:w="13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na Central</w:t>
            </w:r>
          </w:p>
        </w:tc>
        <w:tc>
          <w:tcPr>
            <w:tcW w:w="96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na Sur</w:t>
            </w:r>
          </w:p>
        </w:tc>
        <w:tc>
          <w:tcPr>
            <w:tcW w:w="15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pecto Global</w:t>
            </w:r>
          </w:p>
        </w:tc>
      </w:tr>
      <w:tr>
        <w:trPr>
          <w:trHeight w:val="255" w:hRule="atLeast"/>
        </w:trPr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ógeno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oceno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eistoceno </w:t>
            </w:r>
          </w:p>
        </w:tc>
        <w:tc>
          <w:tcPr>
            <w:tcW w:w="11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ioceno</w:t>
            </w:r>
          </w:p>
        </w:tc>
        <w:tc>
          <w:tcPr>
            <w:tcW w:w="11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oceno</w:t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eógeno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igoceno</w:t>
            </w:r>
          </w:p>
        </w:tc>
        <w:tc>
          <w:tcPr>
            <w:tcW w:w="11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ceno</w:t>
            </w:r>
          </w:p>
        </w:tc>
        <w:tc>
          <w:tcPr>
            <w:tcW w:w="11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eoceno</w:t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Tarea Cenozoico I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En una tabla similar a la de arriba, deben organizar los “eventos” geológicos registrados en el norte, centro y sur del paí$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r evento se entenderán: eventos deformacionales y traslado de la deformación de un área a otra, depósito de sedimentos en cuencas (marinos y continentales), datos geomorfológicos, magmatismo, etc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oten que cada evento está relacionado a un sector dentro de una morfoestrutura: pónganl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Los artículos principales son los de los laboratorios Cenozoicos, además les recomiendo usar el capítulo de Charrier del libro que está en la red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ara los aspectos globales pónganse en campaña como curso. Si no encuentran para todos los periodos no se estresen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so. Esta tarea pretende ayudarlos para el examen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Fecha límite Martes 27 de Noviembr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Los keremos. Chao, ke les vaya bien en los exámene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4:29:00Z</dcterms:created>
  <dc:creator>GeoDell1</dc:creator>
  <dc:description/>
  <dc:language>en-US</dc:language>
  <cp:lastModifiedBy>GeoDell1</cp:lastModifiedBy>
  <dcterms:modified xsi:type="dcterms:W3CDTF">2007-11-21T14:55:00Z</dcterms:modified>
  <cp:revision>1</cp:revision>
  <dc:subject/>
  <dc:title>Eventos Geológicos</dc:title>
</cp:coreProperties>
</file>