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Tarea Mesozoico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Geología de Chile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1.</w:t>
        <w:tab/>
      </w:r>
      <w:r>
        <w:rPr>
          <w:lang w:val="es-ES"/>
        </w:rPr>
        <w:t>De acuerdo a las referencias utilizadas en laboratorio y los contenidos de cátedra, realice columnas cronoestratigráficas de cada una de las cuencas propuestas por Charrier para el Triásico y dibuje perfiles morfoestructurales de orientación NNE-SSW en que se muestre la evolución de estas cuenca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2.</w:t>
        <w:tab/>
      </w:r>
      <w:r>
        <w:rPr>
          <w:lang w:val="es-ES"/>
        </w:rPr>
        <w:t>Dibuje perfiles con la evolución paleogeográfica para el Jurásico y Cretácic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3:23:00Z</dcterms:created>
  <dc:creator>violle</dc:creator>
  <dc:description/>
  <dc:language>en-US</dc:language>
  <cp:lastModifiedBy>Fernando A. Poblete G.</cp:lastModifiedBy>
  <dcterms:modified xsi:type="dcterms:W3CDTF">2007-05-28T03:39:00Z</dcterms:modified>
  <cp:revision>3</cp:revision>
  <dc:subject/>
  <dc:title>Tarea Mesozoico</dc:title>
</cp:coreProperties>
</file>