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GL51B - GEOLOGIA DE CHIL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leozoico en Ch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squicio del Paleozoico en Ch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bique en un esquicio de Chile los afloramientos paleozoicos. Utilice una simbología que permita distinguir litología, ambiente de depósito y direcciones de aporte de rocas estratificadas y e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Evolución paleogeográf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buje perfiles con representaciones esquemáticas de la evolución paleogeográfica y tectónica del margen, desde el Precámbrico Tardío al Pérmico sup-Triásico in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esarrollo de franjas metamórf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bicar en el esquicio los complejos metamórficos entre los 33º S y los 55º S, destacando la franja oriental y la franja occid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aracterice ambas franjas, indican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Asociaciones litológicas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Protolito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Facies Metamórficas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Edad metamorfismo y Método de Datació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Muy brevemente describa la evolución de ambas franj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tilicen, como mínimo, las referencias del lab. y sus apuntes de cátedra. Además, para la evolución de las franjas metamórficas, se agregan estas ref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lang w:val="en-GB"/>
        </w:rPr>
        <w:t>Hervé, E,1988</w:t>
      </w:r>
      <w:r>
        <w:rPr>
          <w:lang w:val="en-GB"/>
        </w:rPr>
        <w:t xml:space="preserve">. Late </w:t>
      </w:r>
      <w:r>
        <w:rPr>
          <w:i/>
          <w:lang w:val="en-GB"/>
        </w:rPr>
        <w:t>Paleozoic subduction and accretion in Southern Chile.</w:t>
      </w:r>
      <w:r>
        <w:rPr>
          <w:lang w:val="en-GB"/>
        </w:rPr>
        <w:t xml:space="preserve"> </w:t>
      </w:r>
      <w:r>
        <w:rPr>
          <w:lang w:val="pt-PT"/>
        </w:rPr>
        <w:t>Episodes, vol 11, N° 3, pp 183-188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en-GB"/>
        </w:rPr>
      </w:pPr>
      <w:r>
        <w:rPr>
          <w:b/>
          <w:lang w:val="pt-PT"/>
        </w:rPr>
        <w:t>Hervé, F.,  Kawashita, K.,  Munizaga, F.,  Bassei, M., 1984</w:t>
      </w:r>
      <w:r>
        <w:rPr>
          <w:lang w:val="pt-PT"/>
        </w:rPr>
        <w:t xml:space="preserve">. </w:t>
      </w:r>
      <w:r>
        <w:rPr>
          <w:i/>
          <w:lang w:val="en-GB"/>
        </w:rPr>
        <w:t>Rb-Sr isotopic ages from late Paleozoic metamorphic rocks of Central Chile</w:t>
      </w:r>
      <w:r>
        <w:rPr>
          <w:lang w:val="en-GB"/>
        </w:rPr>
        <w:t>, Journal of Geological Society, London, vol 141, part 5, pp 877-88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lang w:val="en-GB"/>
        </w:rPr>
        <w:t xml:space="preserve">Willner, A. P., 2005. </w:t>
      </w:r>
      <w:r>
        <w:rPr>
          <w:rFonts w:cs="AdvP42A81D" w:ascii="AdvP42A81D" w:hAnsi="AdvP42A81D"/>
          <w:i/>
          <w:lang w:val="en-US" w:eastAsia="es-CL"/>
        </w:rPr>
        <w:t>Pressure–Temperature Evolution of a Late Palaeozoic Paired Metamorphic Belt in North–Central Chile (34</w:t>
      </w:r>
      <w:r>
        <w:rPr>
          <w:rFonts w:cs="AdvP4C4E74" w:ascii="AdvP4C4E74" w:hAnsi="AdvP4C4E74"/>
          <w:i/>
          <w:lang w:val="en-US" w:eastAsia="es-CL"/>
        </w:rPr>
        <w:t>_</w:t>
      </w:r>
      <w:r>
        <w:rPr>
          <w:rFonts w:cs="AdvP42A81D" w:ascii="AdvP42A81D" w:hAnsi="AdvP42A81D"/>
          <w:i/>
          <w:lang w:val="en-US" w:eastAsia="es-CL"/>
        </w:rPr>
        <w:t>–35</w:t>
      </w:r>
      <w:r>
        <w:rPr>
          <w:rFonts w:cs="AdvP4C4E74" w:ascii="AdvP4C4E74" w:hAnsi="AdvP4C4E74"/>
          <w:i/>
          <w:lang w:val="en-US" w:eastAsia="es-CL"/>
        </w:rPr>
        <w:t>_</w:t>
      </w:r>
      <w:r>
        <w:rPr>
          <w:rFonts w:cs="AdvP42A81D" w:ascii="AdvP42A81D" w:hAnsi="AdvP42A81D"/>
          <w:i/>
          <w:lang w:val="en-US" w:eastAsia="es-CL"/>
        </w:rPr>
        <w:t>30</w:t>
      </w:r>
      <w:r>
        <w:rPr>
          <w:rFonts w:cs="AdvP4C4E74" w:ascii="AdvP4C4E74" w:hAnsi="AdvP4C4E74"/>
          <w:i/>
          <w:lang w:val="en-US" w:eastAsia="es-CL"/>
        </w:rPr>
        <w:t>0</w:t>
      </w:r>
      <w:r>
        <w:rPr>
          <w:rFonts w:cs="AdvP42A81D" w:ascii="AdvP42A81D" w:hAnsi="AdvP42A81D"/>
          <w:i/>
          <w:lang w:val="en-US" w:eastAsia="es-CL"/>
        </w:rPr>
        <w:t xml:space="preserve">S), </w:t>
      </w:r>
      <w:r>
        <w:rPr>
          <w:rFonts w:cs="AdvP42A81D" w:ascii="AdvP42A81D" w:hAnsi="AdvP42A81D"/>
          <w:lang w:val="en-US" w:eastAsia="es-CL"/>
        </w:rPr>
        <w:t>Journal of Petrology, doi:10.1093/petrology/egi035,  pp 1-29</w:t>
      </w:r>
    </w:p>
    <w:p>
      <w:pPr>
        <w:pStyle w:val="Normal"/>
        <w:autoSpaceDE w:val="false"/>
        <w:jc w:val="both"/>
        <w:rPr>
          <w:rFonts w:ascii="AdvP42A81D" w:hAnsi="AdvP42A81D" w:cs="AdvP42A81D"/>
          <w:lang w:val="en-US" w:eastAsia="es-CL"/>
        </w:rPr>
      </w:pPr>
      <w:r>
        <w:rPr>
          <w:rFonts w:cs="AdvP42A81D" w:ascii="AdvP42A81D" w:hAnsi="AdvP42A81D"/>
          <w:lang w:val="en-US" w:eastAsia="es-CL"/>
        </w:rPr>
      </w:r>
    </w:p>
    <w:p>
      <w:pPr>
        <w:pStyle w:val="Normal"/>
        <w:jc w:val="both"/>
        <w:rPr>
          <w:rFonts w:ascii="AdvP42A81D" w:hAnsi="AdvP42A81D" w:cs="AdvP42A81D"/>
          <w:b/>
          <w:b/>
          <w:lang w:val="en-US" w:eastAsia="es-CL"/>
        </w:rPr>
      </w:pPr>
      <w:r>
        <w:rPr>
          <w:rFonts w:cs="AdvP42A81D" w:ascii="AdvP42A81D" w:hAnsi="AdvP42A81D"/>
          <w:b/>
          <w:lang w:val="en-US"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P42A81D">
    <w:charset w:val="00"/>
    <w:family w:val="roman"/>
    <w:pitch w:val="default"/>
  </w:font>
  <w:font w:name="AdvP4C4E74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46:00Z</dcterms:created>
  <dc:creator>violle</dc:creator>
  <dc:description/>
  <dc:language>en-US</dc:language>
  <cp:lastModifiedBy>PREGRADO6</cp:lastModifiedBy>
  <dcterms:modified xsi:type="dcterms:W3CDTF">2007-09-05T21:46:00Z</dcterms:modified>
  <cp:revision>2</cp:revision>
  <dc:subject/>
  <dc:title>GL51B - GEOLOGIA DE CHILE</dc:title>
</cp:coreProperties>
</file>