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Inosilicatos 2</w:t>
      </w:r>
    </w:p>
    <w:p>
      <w:pPr>
        <w:pStyle w:val="Heading2"/>
        <w:rPr/>
      </w:pPr>
      <w:r>
        <w:rPr/>
        <w:t>Anfíboles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sz w:val="20"/>
          <w:lang w:val="es-ES"/>
        </w:rPr>
        <w:t xml:space="preserve">Lo más característico de este grupo son los sistemas de exfoliación a 56º y 124º.  Se presentan en </w:t>
      </w:r>
      <w:r>
        <w:rPr>
          <w:b/>
          <w:bCs/>
          <w:i/>
          <w:iCs/>
          <w:sz w:val="20"/>
          <w:lang w:val="es-ES"/>
        </w:rPr>
        <w:t>hábitos</w:t>
      </w:r>
      <w:r>
        <w:rPr>
          <w:sz w:val="20"/>
          <w:lang w:val="es-ES"/>
        </w:rPr>
        <w:t xml:space="preserve"> como prismas alargados, columnar, fibroso o acicular, granos anhedrales alargados según c.  </w:t>
      </w:r>
      <w:r>
        <w:rPr>
          <w:b/>
          <w:bCs/>
          <w:i/>
          <w:iCs/>
          <w:sz w:val="20"/>
          <w:lang w:val="es-ES"/>
        </w:rPr>
        <w:t>Maclas</w:t>
      </w:r>
      <w:r>
        <w:rPr>
          <w:sz w:val="20"/>
          <w:lang w:val="es-ES"/>
        </w:rPr>
        <w:t xml:space="preserve"> frecuentes en anfíboles monoclínicos según </w:t>
      </w:r>
      <w:r>
        <w:rPr>
          <w:rFonts w:cs="Times New Roman"/>
          <w:sz w:val="20"/>
          <w:lang w:val="es-ES"/>
        </w:rPr>
        <w:t xml:space="preserve">{100}. Sus </w:t>
      </w:r>
      <w:r>
        <w:rPr>
          <w:rFonts w:cs="Times New Roman"/>
          <w:b/>
          <w:bCs/>
          <w:i/>
          <w:iCs/>
          <w:sz w:val="20"/>
          <w:lang w:val="es-ES"/>
        </w:rPr>
        <w:t>características ópticas</w:t>
      </w:r>
      <w:r>
        <w:rPr>
          <w:rFonts w:cs="Times New Roman"/>
          <w:sz w:val="20"/>
          <w:lang w:val="es-ES"/>
        </w:rPr>
        <w:t xml:space="preserve"> más distintivas corresponden a un fuerte pleocroismo, alto relieve, birrefringencia media, 2V por lo general grande y sus características texturales (tipos de secciones, exfoliación, ángulos de extinción entre 0º-25º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0"/>
      </w:tblGrid>
      <w:tr>
        <w:trPr/>
        <w:tc>
          <w:tcPr>
            <w:tcW w:w="13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s-ES"/>
              </w:rPr>
            </w:pPr>
            <w:r>
              <w:rPr/>
              <w:drawing>
                <wp:inline distT="0" distB="0" distL="0" distR="0">
                  <wp:extent cx="3962400" cy="191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50" w:type="dxa"/>
            <w:tcBorders/>
          </w:tcPr>
          <w:p>
            <w:pPr>
              <w:pStyle w:val="Normal"/>
              <w:ind w:firstLine="505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anfíboles más comunes pueden presentarse en el sistema antofilita (Mg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- grunerita (Fe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- Ca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s-ES"/>
              </w:rPr>
              <w:t>Se define una serie completa entre la tremolita (C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y la ferroactinolita (C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de anfíboles monoclínicos denominándose los términos intermedios actinolita.</w:t>
            </w:r>
          </w:p>
          <w:p>
            <w:pPr>
              <w:pStyle w:val="Normal"/>
              <w:ind w:firstLine="505"/>
              <w:jc w:val="both"/>
              <w:rPr/>
            </w:pPr>
            <w:r>
              <w:rPr>
                <w:sz w:val="20"/>
                <w:lang w:val="es-ES"/>
              </w:rPr>
              <w:t>La serie antofilita comprende los términos entre Mg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 xml:space="preserve"> y Fe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 xml:space="preserve"> correspondiente a anfíboles ortorrómbicos. La serie cummingtonita (Fe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- grunerita (Fe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perscript"/>
                <w:lang w:val="es-ES"/>
              </w:rPr>
              <w:t>2</w:t>
            </w:r>
            <w:r>
              <w:rPr>
                <w:sz w:val="20"/>
                <w:lang w:val="es-ES"/>
              </w:rPr>
              <w:t>) por el contrario comprende anfíboles monoclínicos y aparece separada de la anterior por un hueco de miscibilidad que se refleja en la aparición de pares antofilita - tremolita.</w:t>
            </w:r>
          </w:p>
          <w:p>
            <w:pPr>
              <w:pStyle w:val="Normal"/>
              <w:ind w:firstLine="505"/>
              <w:jc w:val="both"/>
              <w:rPr/>
            </w:pPr>
            <w:r>
              <w:rPr>
                <w:sz w:val="20"/>
                <w:lang w:val="es-ES"/>
              </w:rPr>
              <w:t>Igualmente un hueco de miscibilidad existe entre los anfíboles cálcicos y la serie cummingtonita (Fe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- grunerita (Fe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.</w:t>
            </w:r>
          </w:p>
          <w:p>
            <w:pPr>
              <w:pStyle w:val="Normal"/>
              <w:ind w:firstLine="505"/>
              <w:jc w:val="both"/>
              <w:rPr>
                <w:lang w:val="es-ES"/>
              </w:rPr>
            </w:pPr>
            <w:r>
              <w:rPr>
                <w:sz w:val="20"/>
                <w:lang w:val="es-ES"/>
              </w:rPr>
              <w:t>Los anfíboles que contienen sodio se agrupan en la serie glaucofana (N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 - riebeckita (N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3+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)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11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8640"/>
      </w:tblGrid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cs="Tahoma"/>
              </w:rPr>
            </w:pPr>
            <w:r>
              <w:rPr>
                <w:rFonts w:cs="Tahoma"/>
              </w:rPr>
              <w:t>Anfíboles Fe-Mg-Mn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val="es-ES"/>
              </w:rPr>
            </w:pPr>
            <w:r>
              <w:rPr>
                <w:rFonts w:cs="Tahoma"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rie Antofilita-Gedrita</w:t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[Mg,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lang w:val="es-ES"/>
              </w:rPr>
              <w:t>]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,F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-[Mg,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lang w:val="es-ES"/>
              </w:rPr>
              <w:t>]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6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,F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  <w:tr>
        <w:trPr/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rie Cummingtonita-Grunerita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[Mg,Mn,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lang w:val="es-ES"/>
              </w:rPr>
              <w:t>]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fíboles cálcicos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val="es-ES"/>
              </w:rPr>
            </w:pPr>
            <w:r>
              <w:rPr>
                <w:rFonts w:cs="Tahoma"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rie Tremolita-Ferro-Actinolita</w:t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Mg,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,F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  <w:tr>
        <w:trPr/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ornblendas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Na,K)</w:t>
            </w:r>
            <w:r>
              <w:rPr>
                <w:sz w:val="20"/>
                <w:vertAlign w:val="subscript"/>
                <w:lang w:val="es-ES"/>
              </w:rPr>
              <w:t>0-1</w:t>
            </w:r>
            <w:r>
              <w:rPr>
                <w:sz w:val="20"/>
                <w:lang w:val="es-ES"/>
              </w:rPr>
              <w:t>C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Mg,Fe</w:t>
            </w:r>
            <w:r>
              <w:rPr>
                <w:sz w:val="20"/>
                <w:vertAlign w:val="superscript"/>
                <w:lang w:val="es-ES"/>
              </w:rPr>
              <w:t>2+,3+</w:t>
            </w:r>
            <w:r>
              <w:rPr>
                <w:sz w:val="20"/>
                <w:lang w:val="es-ES"/>
              </w:rPr>
              <w:t>,Al)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Si</w:t>
            </w:r>
            <w:r>
              <w:rPr>
                <w:sz w:val="20"/>
                <w:vertAlign w:val="subscript"/>
                <w:lang w:val="es-ES"/>
              </w:rPr>
              <w:t>6-7,5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-0,5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fíboles sódico-cálcicos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val="es-ES"/>
              </w:rPr>
            </w:pPr>
            <w:r>
              <w:rPr>
                <w:rFonts w:cs="Tahoma"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chterita-Ferrorichterita</w:t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Na)CaNa(Mg,Fe</w:t>
            </w:r>
            <w:r>
              <w:rPr>
                <w:sz w:val="20"/>
                <w:vertAlign w:val="superscript"/>
                <w:lang w:val="es-ES"/>
              </w:rPr>
              <w:t>3+,2+</w:t>
            </w:r>
            <w:r>
              <w:rPr>
                <w:sz w:val="20"/>
                <w:lang w:val="es-ES"/>
              </w:rPr>
              <w:t>,Mn)</w:t>
            </w:r>
            <w:r>
              <w:rPr>
                <w:sz w:val="20"/>
                <w:vertAlign w:val="subscript"/>
                <w:lang w:val="es-ES"/>
              </w:rPr>
              <w:t>5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,F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  <w:tr>
        <w:trPr/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gnesiokatoforita-Katoforita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Na)CaNa(Mg,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3+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7</w:t>
            </w:r>
            <w:r>
              <w:rPr>
                <w:sz w:val="20"/>
                <w:lang w:val="es-ES"/>
              </w:rPr>
              <w:t>Al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,F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fíboles sódicos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val="es-ES"/>
              </w:rPr>
            </w:pPr>
            <w:r>
              <w:rPr>
                <w:rFonts w:cs="Tahoma"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laucofano-Ribeckita</w:t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 xml:space="preserve"> – Na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3+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[Si</w:t>
            </w:r>
            <w:r>
              <w:rPr>
                <w:sz w:val="20"/>
                <w:vertAlign w:val="subscript"/>
                <w:lang w:val="es-ES"/>
              </w:rPr>
              <w:t>8</w:t>
            </w:r>
            <w:r>
              <w:rPr>
                <w:sz w:val="20"/>
                <w:lang w:val="es-ES"/>
              </w:rPr>
              <w:t>O</w:t>
            </w:r>
            <w:r>
              <w:rPr>
                <w:sz w:val="20"/>
                <w:vertAlign w:val="subscript"/>
                <w:lang w:val="es-ES"/>
              </w:rPr>
              <w:t>22</w:t>
            </w:r>
            <w:r>
              <w:rPr>
                <w:sz w:val="20"/>
                <w:lang w:val="es-ES"/>
              </w:rPr>
              <w:t>](OH)</w:t>
            </w:r>
            <w:r>
              <w:rPr>
                <w:sz w:val="20"/>
                <w:vertAlign w:val="subscript"/>
                <w:lang w:val="es-ES"/>
              </w:rPr>
              <w:t>2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13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5"/>
        <w:gridCol w:w="1620"/>
        <w:gridCol w:w="1800"/>
        <w:gridCol w:w="1440"/>
        <w:gridCol w:w="1980"/>
        <w:gridCol w:w="1260"/>
        <w:gridCol w:w="161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Minera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Sistem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Háb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Índice de Refrac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foli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refring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Orientació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Tahoma"/>
              </w:rPr>
            </w:pPr>
            <w:r>
              <w:rPr>
                <w:rFonts w:cs="Tahoma"/>
              </w:rPr>
              <w:t>Extinció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tofilit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(+ o -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Ortorrómbico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lamelares de cxs prismáticos sin terminación. Lamelar, fibroso y asbestifo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98  - 1,65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15 - 1,66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23 - 1,676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X: Amarillo páli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Y: amarillo –café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Z: café osc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110} en dos direcc. ángulos de 56º y 124º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16-0,025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gundo orden baj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rgo lent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aralela en secciones longitudinales, simétrica en secciones transversale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ummingtonita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+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noclínico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columnares, placas o agregados fibros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39 - 1,6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45 - 1,6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64 - 1,6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X: incolor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Y: amarillo páli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Z: verde oscuro, caf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Ángulos de 56º y 124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25-0,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rgo lent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sz w:val="18"/>
                <w:lang w:val="es-ES"/>
              </w:rPr>
              <w:t>Oblicua, 15º a 20º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unerita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-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noclínic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omúnmente como cxxs aciculares o fibrosos radiados. Tb asbestifor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7 - 1,66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4 - 1,69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99 - 1,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X: incolor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Y: incolor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Z: incol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Ángulos de 56º y 124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42-0,054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gundo orden superior, tercer orden inferi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rgo lent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sz w:val="18"/>
                <w:lang w:val="es-ES"/>
              </w:rPr>
              <w:t>Oblicua, 10º a 15º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rnblenda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-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noclínico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prismáticos cortos o alargados. Tb granular, masivo y ocasionalmente acicu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14 - 1,6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18 - 1,69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33 - 1,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X: verde páli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Y: verd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Z: azul, ver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110} en dos direcc. ángulos de 56º y 124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19-0,026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legan hasta la mitad del segundo ord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rgo lent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sz w:val="18"/>
                <w:lang w:val="es-ES"/>
              </w:rPr>
              <w:t>Oblicua, 12º a 13º. Simétrica en secciones  transversal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aucofano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-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noclínico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omo cxxs prismáticos, columnar, fibroso o agregados granular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0 - 1,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9 - 1,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2 - 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X: incolor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Y: violeta páli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Z: azul profu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110} perfec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24-0,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beckita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(+ o -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Monoclínico.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omo cxxs prismáticos, fibroso o asbestifor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α = 1,693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X: azul oscur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Y: azul más brillante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Z: verdo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4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olores enmascar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rgo rápid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sz w:val="18"/>
                <w:lang w:val="es-ES"/>
              </w:rPr>
              <w:t>5º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2049"/>
      </w:tblGrid>
      <w:tr>
        <w:trPr>
          <w:cantSplit w:val="true"/>
        </w:trPr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acimient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tofilita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"/>
              </w:rPr>
              <w:t>Mxx de rocas metamórficas de grado medio a bajo, en anfibolitas, gneisses metacuarcitas, formaciones de hierro, granulitas y esquistos derivados de sedimentos argiláceos, rocas ultramáficas o ígneas. También como producto de reacciones retrógrada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  <w:lang w:val="es-ES"/>
              </w:rPr>
            </w:pPr>
            <w:r>
              <w:rPr>
                <w:sz w:val="18"/>
                <w:lang w:val="es-ES"/>
              </w:rPr>
              <w:t>Cummingtonita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únmente en rocas de metamorfismo regional de grado medio. También mxx tardío en algunos gabros y noritas. Raramente en rocas volcánicas silícica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  <w:lang w:val="es-ES"/>
              </w:rPr>
            </w:pPr>
            <w:r>
              <w:rPr>
                <w:sz w:val="18"/>
                <w:lang w:val="es-ES"/>
              </w:rPr>
              <w:t>Grunerita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únmente en rocas metamórficas de formaciones de hierro de grado medio a alto. Como producto de metamorfismo de contacto y en algunos esquistos azule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Hornblenda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"/>
              </w:rPr>
              <w:t>Mxx común de rocas ígneas (andesitas, dacitas y riolitas y sus equivalentes intrusivos) y metamórficas (metabasaltos productos de metamorfismo regional de grado medio)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  <w:lang w:val="es-ES"/>
              </w:rPr>
            </w:pPr>
            <w:r>
              <w:rPr>
                <w:sz w:val="18"/>
                <w:lang w:val="es-ES"/>
              </w:rPr>
              <w:t>Glaucofano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racterístico de la facies esquisto azul, en antiguas zonas de subducción en cordones montañosos. También en facies esquisto verde y eclogitas que han sufrido metamorfismo retrógrado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  <w:lang w:val="es-ES"/>
              </w:rPr>
            </w:pPr>
            <w:r>
              <w:rPr>
                <w:sz w:val="18"/>
                <w:lang w:val="es-ES"/>
              </w:rPr>
              <w:t>Ribeckita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 granitos alcalinos y sienitas, raro en rocas volcánicas félsicas y pegmatitas graníticas. Presente en algunos esquistos.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sectPr>
      <w:type w:val="nextPage"/>
      <w:pgSz w:orient="landscape" w:w="15840" w:h="12240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9:28:00Z</dcterms:created>
  <dc:creator>Marcia</dc:creator>
  <dc:description/>
  <cp:keywords/>
  <dc:language>en-US</dc:language>
  <cp:lastModifiedBy>yuki</cp:lastModifiedBy>
  <cp:lastPrinted>2005-10-23T16:29:00Z</cp:lastPrinted>
  <dcterms:modified xsi:type="dcterms:W3CDTF">2007-10-16T09:45:00Z</dcterms:modified>
  <cp:revision>8</cp:revision>
  <dc:subject/>
  <dc:title>GL45B – MINERALOGÍA DE SILICATOS</dc:title>
</cp:coreProperties>
</file>