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45B – MINERALOGÍA DE SILICAT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Tectosilicatos 3</w:t>
      </w:r>
    </w:p>
    <w:p>
      <w:pPr>
        <w:pStyle w:val="Heading2"/>
        <w:rPr/>
      </w:pPr>
      <w:r>
        <w:rPr/>
        <w:t>Grupo de las Plagioclasas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90"/>
        <w:gridCol w:w="1620"/>
        <w:gridCol w:w="1980"/>
        <w:gridCol w:w="2160"/>
        <w:gridCol w:w="101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mbr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Co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lang w:val="es-ES"/>
              </w:rPr>
              <w:t>Fig. de In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Índice de Refrac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orm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lor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bit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An</w:t>
            </w:r>
            <w:r>
              <w:rPr>
                <w:rFonts w:cs="Times New Roman"/>
                <w:sz w:val="18"/>
                <w:vertAlign w:val="subscript"/>
              </w:rPr>
              <w:t>0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77º - 82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lt;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27 - 1,53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31 - 1,53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38 - 1,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tabulares, anhédricos a euhédric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Oligoclas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10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, B(-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82º - 90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gt;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33 - 1,54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37 - 1,54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42 - 1,5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tabulares, anhédricos a euhédric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desi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30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, B(-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  <w:t>2V = 76º - 90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lt;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43 - 1,55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48 - 1,55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51 - 1,5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tabulares, anhédricos a euhédric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abradorit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50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+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76º - 90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</w:rPr>
              <w:t>r&lt;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554 - 1,56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558 - 1,56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562 - 1,5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tabulares, anhédricos a euhédric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ytownit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70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(-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2V = 79º - 88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r&gt;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64 - 1,57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69 - 1,57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73 - 1,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tabulares, anhédricos a subhédric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ortit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90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B(-)</w:t>
            </w:r>
          </w:p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2V = 77º - 79º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n-GB"/>
              </w:rPr>
            </w:pPr>
            <w:r>
              <w:rPr>
                <w:rFonts w:cs="Times New Roman"/>
                <w:sz w:val="18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</w:t>
            </w:r>
            <w:r>
              <w:rPr>
                <w:rFonts w:cs="Times New Roman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= 1,573 - 1,57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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79 - 1,58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val="es-ES"/>
              </w:rPr>
              <w:t></w:t>
            </w:r>
            <w:r>
              <w:rPr>
                <w:rFonts w:cs="Times New Roman"/>
                <w:sz w:val="18"/>
                <w:lang w:val="es-ES"/>
              </w:rPr>
              <w:t xml:space="preserve"> </w:t>
            </w:r>
            <w:r>
              <w:rPr>
                <w:rFonts w:cs="Times New Roman"/>
                <w:sz w:val="18"/>
                <w:lang w:val="es-ES"/>
              </w:rPr>
              <w:t>= 1,585 - 1,5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Cxs tabulares, anhédricos a subhédrico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ncoloro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250"/>
        <w:gridCol w:w="1260"/>
        <w:gridCol w:w="1462"/>
        <w:gridCol w:w="1238"/>
        <w:gridCol w:w="245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lang w:val="es-ES"/>
              </w:rPr>
              <w:t>Nombr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Relie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xfoliació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Birrefringen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Macla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Extinción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bi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{001}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09 – 0,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lbita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(Polisintética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lano macla albita: 12º a 19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01): 3º a 5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10): +15º a +12º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Oligoclas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o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stante débi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08 – 0,00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(010) =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lano de macl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lano macla albita: 0º a 12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01): 0 a 3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10): 0 a +15º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desi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lt; o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{010}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enos perfec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08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arlsbad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lano macla albita: 13º a 27,5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01): 0º a -7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10): 0º a -15º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abradori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o a Baj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Débi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08 – 0,009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je c o [001] = eje de macl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lano macla albita: 27,5º a 39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01): -7º a -16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10): -16º a -29º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ytowni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Moderad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{110}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imperfect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stante débi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09 – 0,012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ericlin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lano macla albita: 39º a 51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01): -16º a -32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10): -29º a -36º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ortit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Perfecto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n &gt; n</w:t>
            </w:r>
            <w:r>
              <w:rPr>
                <w:rFonts w:cs="Times New Roman"/>
                <w:sz w:val="18"/>
                <w:vertAlign w:val="subscript"/>
                <w:lang w:val="es-ES"/>
              </w:rPr>
              <w:t>bálsam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astante débil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0,0012 – 0,01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Eje b o [010] = eje de macla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Plano macla albita: 51º a 70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01): -32º a -40º</w:t>
            </w:r>
          </w:p>
          <w:p>
            <w:pPr>
              <w:pStyle w:val="Normal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// a (010): -37º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766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0"/>
                <w:lang w:val="es-ES"/>
              </w:rPr>
            </w:pPr>
            <w:r>
              <w:rPr>
                <w:rFonts w:cs="Times New Roman"/>
                <w:b/>
                <w:bCs/>
                <w:sz w:val="20"/>
                <w:lang w:val="es-ES"/>
              </w:rPr>
              <w:t>Nombr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Yacimiento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lbit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ranitos, pegmatitas graníticas y rocas metamórficas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Oligoclas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ranitos, riolitas, sienitas y traquitas. Ocasionalmente en pegmatitas y rocas metamórfica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desin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oritas, andesitas y rocas metamórficas. Marca el límite de rocas silíceas y básicas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Labradorit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uganitas, basaltos, garbos y anortositas. También en rocas metamórficas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Bytownit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arbos, anortositas y basaltos. Es un mineral raro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lang w:val="es-ES"/>
              </w:rPr>
            </w:pPr>
            <w:r>
              <w:rPr>
                <w:rFonts w:cs="Times New Roman"/>
                <w:sz w:val="18"/>
                <w:lang w:val="es-ES"/>
              </w:rPr>
              <w:t>Anortit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ocas con metamorfismo de contacto ye n algunas lavas.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9"/>
        <w:jc w:val="center"/>
        <w:rPr>
          <w:u w:val="single"/>
        </w:rPr>
      </w:pPr>
      <w:r>
        <w:rPr>
          <w:u w:val="single"/>
        </w:rPr>
        <w:t>Metodologías de Clasificación</w:t>
      </w:r>
    </w:p>
    <w:p>
      <w:pPr>
        <w:pStyle w:val="Normal"/>
        <w:jc w:val="both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Heading9"/>
        <w:rPr/>
      </w:pPr>
      <w:r>
        <w:rPr/>
        <w:t>I.- Método de Michel-Levy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ara utilizar el método estadístico de Michel-Levy, es necesario: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Que en el corte transparente se encuentre un número suficiente de cristales para que el resultado sea representativo. Se recomienda realizar el procedimiento con al menos 10 granos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Realizar el método en secciones cortadas normalmente a la cara (010), las que se reconocen de la siguiente manera: (a) la igualdad de iluminación de las dos series de maclas cuando se encuentran paralelas a las direcciones de polarización de los nícoles, (b) aproximación de los ángulos de extinción de las dos series de maclas (hasta 6º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es el siguiente: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Se dispone el cristal a medir con las maclas paralelas a la dirección NS. Se gira la platina hacia la izquierda y se mide el ángulo de extinción del primer set de maclas. Luego se gira hacia la derecha y se mide el ángulo de extinción del segundo set de maclas. Se promedian los valores obtenidos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Se repite el procedimiento con al menos 8 a 10 muestras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Se escoge el valor máximo obtenido y se lleva a la ordenada. El porcentaje de anortita se obtiene de la intersección de este valor con la curv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3450590" cy="1624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0590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  <w:cantSplit w:val="true"/>
        </w:trPr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agrama que ilustra el método de determinación de los ángulos de extinción en las maclas de albita cortadas normalmente a (010) para plagioclasas.</w:t>
            </w:r>
          </w:p>
        </w:tc>
      </w:tr>
      <w:tr>
        <w:trPr>
          <w:trHeight w:val="91" w:hRule="atLeast"/>
          <w:cantSplit w:val="true"/>
        </w:trPr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3255010" cy="2014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" w:hRule="atLeast"/>
          <w:cantSplit w:val="true"/>
        </w:trPr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agrama de clasificación de plagioclasa para el método de la macla de albita. Curvas muestran el ángulo máximo de extinción de las maclas de albita cortada perpendicular a (010) para las plagioclasas. High: Para plagioclasas volcánicas; Low: para plagioclasas plutónicas.</w:t>
            </w:r>
          </w:p>
        </w:tc>
      </w:tr>
    </w:tbl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II.- Método de las maclas combinadas Carlsbad-Albita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Para utilizar este método bastará la determinación de una sola sección que presente conjuntamente las maclas de Albita y Carlsbad y que sea normal a la cara (010).  El procedimiento es el siguiente: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Medir los cuatro ángulos de extinción, dos en los individuos de albita de un individuo Carlsbad, y dos para el otro individuo. En cada unidad de Carlsbad los valores no deben diferir en más de 6º, pero con respecto a la otra unidad, pueden ser muy diferentes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Promediar los dos valores obtenidos dentro de cada unidad Carlsbad. Llevar el menor valor a la ordenada y el mayor a las curvas. La intersección de ambos indicará el porcentaje de anortita present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drawing>
                <wp:inline distT="0" distB="0" distL="0" distR="0">
                  <wp:extent cx="3959225" cy="1212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" w:hRule="atLeast"/>
          <w:cantSplit w:val="true"/>
        </w:trPr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agrama que ilustra el método de determinación de los dos sets de ángulos de extinción (X e Y) en secciones con maclas combinadas de Carlsbad-Albita cortadas normales a (010).</w:t>
            </w:r>
          </w:p>
        </w:tc>
      </w:tr>
      <w:tr>
        <w:trPr>
          <w:trHeight w:val="154" w:hRule="atLeast"/>
          <w:cantSplit w:val="true"/>
        </w:trPr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drawing>
                <wp:inline distT="0" distB="0" distL="0" distR="0">
                  <wp:extent cx="3919855" cy="2962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9855" cy="296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" w:hRule="atLeast"/>
          <w:cantSplit w:val="true"/>
        </w:trPr>
        <w:tc>
          <w:tcPr>
            <w:tcW w:w="8980" w:type="dxa"/>
            <w:tcBorders/>
          </w:tcPr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agrama de clasificación de plagioclasas para el método de la macla combinada. Curvas muestran los ángulos de extinción de la macla combinada de Carlsbad-Albita normal a (010) para las plagioclasas.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  <w:bCs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b/>
      <w:bCs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imes New Roman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imes New Roman"/>
      <w:b/>
      <w:bCs/>
      <w:sz w:val="18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53:00Z</dcterms:created>
  <dc:creator>Marcia</dc:creator>
  <dc:description/>
  <dc:language>en-US</dc:language>
  <cp:lastModifiedBy>apereira</cp:lastModifiedBy>
  <cp:lastPrinted>2005-04-21T10:34:00Z</cp:lastPrinted>
  <dcterms:modified xsi:type="dcterms:W3CDTF">2006-09-28T15:53:00Z</dcterms:modified>
  <cp:revision>2</cp:revision>
  <dc:subject/>
  <dc:title>GL45B – MINERALOGÍA DE SILICATOS</dc:title>
</cp:coreProperties>
</file>