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png" ContentType="image/png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BORATORIO GL31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CAS SEDIMENTARIA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rnes 1 de Septiembre de 2006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r: Carmina Jonquera Z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 rocas sedimentarias se componen de:  granos, matriz, cemento (precipitado químicamente) y poros.  Los granos y matriz se forman a partir de la erosión (mecánica, química y/o biológica) de rocas preexistentes, el transporta y la depositación.  El cemento es generalmente post-depositacional rellenando parcial o completamente los poros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ranos o clastos</w:t>
      </w:r>
      <w:r>
        <w:rPr>
          <w:rFonts w:cs="Times New Roman" w:ascii="Times New Roman" w:hAnsi="Times New Roman"/>
        </w:rPr>
        <w:t>:  son los fragmentos mayores, se componen, en general, de los minerales más estables:  cuarzo, feldespato potásico, calcita, óxidos de hierro, arcillas, fragmentos líticos, restos fósil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triz</w:t>
      </w:r>
      <w:r>
        <w:rPr>
          <w:rFonts w:cs="Times New Roman" w:ascii="Times New Roman" w:hAnsi="Times New Roman"/>
        </w:rPr>
        <w:t>:  material fino que naturalmente se deposita en los intersticios entre los clastos.  Se puede componer de todos los grupos mayores de arcillas (caolín, micas, esmectita o montmorillonita, cloritas, arcillas de láminas mixtas y partículas finas de limo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mento</w:t>
      </w:r>
      <w:r>
        <w:rPr>
          <w:rFonts w:cs="Times New Roman" w:ascii="Times New Roman" w:hAnsi="Times New Roman"/>
        </w:rPr>
        <w:t>:  es el resultado de la precipitación química de un agente colante que mantiene las partículas unidas transformando los sedimentos (depositados) no consolidados en una roca.  Su composición puede ser:  sílice, carbonatos, óxidos de hierro, evaporitas, barita, feldespatos, zeolitas, minerales de arcill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cuerdo a su origen las rocas sedimentarias se clasifican e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lásticas o terrígenas</w:t>
      </w:r>
      <w:r>
        <w:rPr>
          <w:rFonts w:cs="Times New Roman" w:ascii="Times New Roman" w:hAnsi="Times New Roman"/>
        </w:rPr>
        <w:t>:  son agregados de partículas derivados de rocas preexistentes. (brechas, conglomerados, areniscas, limonitas, arcillositas, fangositas, lutita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Químicas</w:t>
      </w:r>
      <w:r>
        <w:rPr>
          <w:rFonts w:cs="Times New Roman" w:ascii="Times New Roman" w:hAnsi="Times New Roman"/>
        </w:rPr>
        <w:t>:  son aquellas formadas por la precipitación inorgánica de minerales de soluciones acuos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Bioquímicas</w:t>
      </w:r>
      <w:r>
        <w:rPr>
          <w:rFonts w:cs="Times New Roman" w:ascii="Times New Roman" w:hAnsi="Times New Roman"/>
        </w:rPr>
        <w:t>:  (orgánicas):  son aquellas formadas a partir de la acumulación y degradación de restos orgánicos. (carbón, petróle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tes de erosión, transporte y/o depositació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veda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aciar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nto (eólico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as y corrientes marina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ces de agua (ríos, agua subterráne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ientes de depositació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ánico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ental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ginal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nceptos para la Descripción y Clasificació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rámetros texturales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Tamaño de grano</w:t>
      </w:r>
      <w:r>
        <w:rPr>
          <w:rFonts w:cs="Times New Roman" w:ascii="Times New Roman" w:hAnsi="Times New Roman"/>
        </w:rPr>
        <w:t>:  según la granulometría predominante (Fig.1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rado de selección</w:t>
      </w:r>
      <w:r>
        <w:rPr>
          <w:rFonts w:cs="Times New Roman" w:ascii="Times New Roman" w:hAnsi="Times New Roman"/>
        </w:rPr>
        <w:t>:  se refiere a la distribución de tamaños de partículas presentes en un sedimento.  Agrupación de partículas de un mismo tamaño producido por un agente de transporte particular, ya sea agua, viento o hielo. (Fig. 2a y 2b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Forma</w:t>
      </w:r>
      <w:r>
        <w:rPr>
          <w:rFonts w:cs="Times New Roman" w:ascii="Times New Roman" w:hAnsi="Times New Roman"/>
        </w:rPr>
        <w:t>:  una partícula puede tener forma tabular, equidimensional, prismática, o cilíndrica, de acuerdo con las proporciones que tengan entre sí sus ejes principales, existiendo todas las formas intermedia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rado de esfericidad</w:t>
      </w:r>
      <w:r>
        <w:rPr>
          <w:rFonts w:cs="Times New Roman" w:ascii="Times New Roman" w:hAnsi="Times New Roman"/>
        </w:rPr>
        <w:t>:  se refiere a cuánto se asemeja a una esfera perfecta. (Fig. 3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dondeamiento</w:t>
      </w:r>
      <w:r>
        <w:rPr>
          <w:rFonts w:cs="Times New Roman" w:ascii="Times New Roman" w:hAnsi="Times New Roman"/>
        </w:rPr>
        <w:t>:  se refiere al grado de erosión de los cantos de la partícula o describe la agudeza de los bordes y esquinas, es independiente de la efericidad y de la forma. (Fig,. 3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Color</w:t>
      </w:r>
      <w:r>
        <w:rPr>
          <w:rFonts w:cs="Times New Roman" w:ascii="Times New Roman" w:hAnsi="Times New Roman"/>
        </w:rPr>
        <w:t>:  refleja la composición y meteorizació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rado de madurez</w:t>
      </w:r>
      <w:r>
        <w:rPr>
          <w:rFonts w:cs="Times New Roman" w:ascii="Times New Roman" w:hAnsi="Times New Roman"/>
        </w:rPr>
        <w:t>:  se refiere al grado de evolución temporal y espacial que denotan los clastos sobre la base de las propiedades físicas y composicionales de los granos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durez textural</w:t>
      </w:r>
      <w:r>
        <w:rPr>
          <w:rFonts w:cs="Times New Roman" w:ascii="Times New Roman" w:hAnsi="Times New Roman"/>
        </w:rPr>
        <w:t>:  proporcional al grado de redondeamiento y esfericidad de los granos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</w:rPr>
        <w:t>Madurez composicional o química</w:t>
      </w:r>
      <w:r>
        <w:rPr>
          <w:rFonts w:cs="Times New Roman" w:ascii="Times New Roman" w:hAnsi="Times New Roman"/>
        </w:rPr>
        <w:t>:  dada por la abundancia relativa de minerales estables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</w:rPr>
        <w:t>Selección</w:t>
      </w:r>
      <w:r>
        <w:rPr>
          <w:rFonts w:cs="Times New Roman" w:ascii="Times New Roman" w:hAnsi="Times New Roman"/>
        </w:rPr>
        <w:t>:  semejanza de tamaño de granos, y la proporción de la matriz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LASIFICACIÓN DE ROCAS SEDIMENTARIA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 rocas sedimentarias son clasificadas en base a la textura (tamaño del grano) de la roca y su composició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 xml:space="preserve">ROCAS CLÁSTICAS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ranulometría</w:t>
      </w:r>
      <w:r>
        <w:rPr>
          <w:rFonts w:cs="Times New Roman" w:ascii="Times New Roman" w:hAnsi="Times New Roman"/>
        </w:rPr>
        <w:t xml:space="preserve"> (Fig.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xtura</w:t>
      </w:r>
      <w:r>
        <w:rPr>
          <w:rFonts w:cs="Times New Roman" w:ascii="Times New Roman" w:hAnsi="Times New Roman"/>
        </w:rPr>
        <w:t>:  Seleción, redondeamiento, esfericidad, madurez textural (Figs. 2a, 2b y 3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mposición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</w:rPr>
        <w:t>Clastos</w:t>
      </w:r>
      <w:r>
        <w:rPr>
          <w:rFonts w:cs="Times New Roman" w:ascii="Times New Roman" w:hAnsi="Times New Roman"/>
        </w:rPr>
        <w:t xml:space="preserve"> (tipo, %, color) 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uarzo (%) 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ldespato (%) 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agmentos Líticos (%)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</w:rPr>
        <w:t>Matriz</w:t>
      </w:r>
      <w:r>
        <w:rPr>
          <w:rFonts w:cs="Times New Roman" w:ascii="Times New Roman" w:hAnsi="Times New Roman"/>
        </w:rPr>
        <w:t xml:space="preserve"> (Tipo, %, color)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b/>
        </w:rPr>
        <w:t>Cemento</w:t>
      </w:r>
      <w:r>
        <w:rPr>
          <w:rFonts w:cs="Times New Roman" w:ascii="Times New Roman" w:hAnsi="Times New Roman"/>
        </w:rPr>
        <w:t xml:space="preserve"> (Tipo, %, color)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b/>
        </w:rPr>
        <w:t>Fósiles</w:t>
      </w:r>
      <w:r>
        <w:rPr>
          <w:rFonts w:cs="Times New Roman" w:ascii="Times New Roman" w:hAnsi="Times New Roman"/>
        </w:rPr>
        <w:t xml:space="preserve"> (Tipo, %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structura sedimentaria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Ej.: ondulitas, grietas de secamiento, flautas, laminación (Fig. 5), gradación (Fig. 4), etc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Área de proveniencia y/o Ambiente de depositación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ombre de la Roca </w:t>
      </w:r>
      <w:r>
        <w:rPr>
          <w:rFonts w:cs="Times New Roman" w:ascii="Times New Roman" w:hAnsi="Times New Roman"/>
        </w:rPr>
        <w:t>(ver diagramas de clasificació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son Areniscas clasificar según tamaño y composició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son conglomerados clasificar según diagrama y su relación con la matriz (Fig. 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OCAS QUÍMICAS Y BIOGÉNICAS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ura: cristal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osición:  Carbonatos (caliza, coquin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Sulfatos (yeso, anhidrit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Cloruros (Halit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biente de formació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mbre de la Roca 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ge">
                  <wp:posOffset>226695</wp:posOffset>
                </wp:positionV>
                <wp:extent cx="2019935" cy="23952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39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5150" cy="230251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150" cy="2302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188.6pt;mso-wrap-distance-left:9.05pt;mso-wrap-distance-right:9.05pt;mso-wrap-distance-top:0pt;mso-wrap-distance-bottom:0pt;margin-top:17.85pt;mso-position-vertical-relative:page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5150" cy="2302510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5150" cy="2302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ge">
                  <wp:posOffset>342265</wp:posOffset>
                </wp:positionV>
                <wp:extent cx="1843405" cy="19939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8620" cy="190119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8620" cy="190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5pt;height:157pt;mso-wrap-distance-left:9.05pt;mso-wrap-distance-right:9.05pt;mso-wrap-distance-top:0pt;mso-wrap-distance-bottom:0pt;margin-top:26.95pt;mso-position-vertical-relative:page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8620" cy="190119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8620" cy="190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ge">
                  <wp:posOffset>226695</wp:posOffset>
                </wp:positionV>
                <wp:extent cx="2400300" cy="25146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685" cy="224155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685" cy="224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ig. 1: Tamaños de gran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98pt;mso-wrap-distance-left:9.05pt;mso-wrap-distance-right:9.05pt;mso-wrap-distance-top:0pt;mso-wrap-distance-bottom:0pt;margin-top:17.85pt;mso-position-vertical-relative:page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685" cy="2241550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685" cy="224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Fig. 1: Tamaños de gra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0</wp:posOffset>
                </wp:positionV>
                <wp:extent cx="1600200" cy="2286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5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ge">
                  <wp:posOffset>2628900</wp:posOffset>
                </wp:positionV>
                <wp:extent cx="2680335" cy="106870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5550" cy="97599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31" r="-1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84.15pt;mso-wrap-distance-left:9.05pt;mso-wrap-distance-right:9.05pt;mso-wrap-distance-top:0pt;mso-wrap-distance-bottom:0pt;margin-top:207pt;mso-position-vertical-relative:page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5550" cy="975995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31" r="-1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33900</wp:posOffset>
                </wp:positionH>
                <wp:positionV relativeFrom="page">
                  <wp:posOffset>2857500</wp:posOffset>
                </wp:positionV>
                <wp:extent cx="2125980" cy="160083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1195" cy="1508125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1195" cy="150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26.05pt;mso-wrap-distance-left:9.05pt;mso-wrap-distance-right:9.05pt;mso-wrap-distance-top:0pt;mso-wrap-distance-bottom:0pt;margin-top:225pt;mso-position-vertical-relative:page;margin-left:-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1195" cy="1508125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1195" cy="150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62200</wp:posOffset>
                </wp:positionH>
                <wp:positionV relativeFrom="paragraph">
                  <wp:posOffset>514350</wp:posOffset>
                </wp:positionV>
                <wp:extent cx="5670550" cy="112014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7135" cy="91059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28" r="-1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ig 7: Relación entre conglomerado y su matri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88.2pt;mso-wrap-distance-left:9.05pt;mso-wrap-distance-right:9.05pt;mso-wrap-distance-top:0pt;mso-wrap-distance-bottom:0pt;margin-top:40.5pt;mso-position-vertical-relative:text;margin-left:-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7135" cy="91059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28" r="-1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135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Fig 7: Relación entre conglomerado y su matri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190</wp:posOffset>
                </wp:positionH>
                <wp:positionV relativeFrom="page">
                  <wp:posOffset>4114800</wp:posOffset>
                </wp:positionV>
                <wp:extent cx="2322195" cy="290322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7410" cy="2810510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7410" cy="281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228.6pt;mso-wrap-distance-left:9.05pt;mso-wrap-distance-right:9.05pt;mso-wrap-distance-top:0pt;mso-wrap-distance-bottom:0pt;margin-top:324pt;mso-position-vertical-relative:page;margin-left: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7410" cy="2810510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7410" cy="2810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ge">
                  <wp:posOffset>4572635</wp:posOffset>
                </wp:positionV>
                <wp:extent cx="2327910" cy="4159885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415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3125" cy="4067175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3125" cy="406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327.55pt;mso-wrap-distance-left:9.05pt;mso-wrap-distance-right:9.05pt;mso-wrap-distance-top:0pt;mso-wrap-distance-bottom:0pt;margin-top:360.05pt;mso-position-vertical-relative:page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3125" cy="4067175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3125" cy="406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960</wp:posOffset>
                </wp:positionH>
                <wp:positionV relativeFrom="paragraph">
                  <wp:posOffset>82550</wp:posOffset>
                </wp:positionV>
                <wp:extent cx="2223135" cy="213042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8350" cy="2037715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350" cy="203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05pt;height:167.75pt;mso-wrap-distance-left:9.05pt;mso-wrap-distance-right:9.05pt;mso-wrap-distance-top:0pt;mso-wrap-distance-bottom:0pt;margin-top:6.5pt;mso-position-vertical-relative:text;margin-left: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8350" cy="2037715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8350" cy="203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3575" cy="153352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iagramas de clasificació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5372100" cy="2976245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3086100" cy="2023745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81375" cy="148590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489575" cy="722693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722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6195</wp:posOffset>
            </wp:positionH>
            <wp:positionV relativeFrom="paragraph">
              <wp:posOffset>685800</wp:posOffset>
            </wp:positionV>
            <wp:extent cx="5984240" cy="7429500"/>
            <wp:effectExtent l="0" t="0" r="0" b="0"/>
            <wp:wrapTopAndBottom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797" t="4720" r="3928" b="8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riángulos de Clasificación para Arenitas y Wack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jpeg"/><Relationship Id="rId25" Type="http://schemas.openxmlformats.org/officeDocument/2006/relationships/image" Target="media/image15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6:04:00Z</dcterms:created>
  <dc:creator>Anglo American Chile </dc:creator>
  <dc:description/>
  <dc:language>en-US</dc:language>
  <cp:lastModifiedBy>PREGRADO4</cp:lastModifiedBy>
  <cp:lastPrinted>2006-04-19T09:51:00Z</cp:lastPrinted>
  <dcterms:modified xsi:type="dcterms:W3CDTF">2007-04-16T16:04:00Z</dcterms:modified>
  <cp:revision>2</cp:revision>
  <dc:subject/>
  <dc:title>LABORATORIO GL31A</dc:title>
</cp:coreProperties>
</file>