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80660" cy="328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3188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805" t="21105" r="28872" b="32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318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258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5875" cy="3188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805" t="21105" r="28872" b="32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318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64150</wp:posOffset>
                </wp:positionH>
                <wp:positionV relativeFrom="paragraph">
                  <wp:posOffset>-1821180</wp:posOffset>
                </wp:positionV>
                <wp:extent cx="8001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14.5pt;margin-top:-143.4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5990</wp:posOffset>
                </wp:positionH>
                <wp:positionV relativeFrom="paragraph">
                  <wp:posOffset>350520</wp:posOffset>
                </wp:positionV>
                <wp:extent cx="4805045" cy="3583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358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0260" cy="34912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0089" t="29561" r="27189" b="110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260" cy="349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282.2pt;mso-wrap-distance-left:9.05pt;mso-wrap-distance-right:9.05pt;mso-wrap-distance-top:0pt;mso-wrap-distance-bottom:0pt;margin-top:27.6pt;mso-position-vertical-relative:text;margin-left:-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0260" cy="34912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0089" t="29561" r="27189" b="110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260" cy="349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632460</wp:posOffset>
                </wp:positionV>
                <wp:extent cx="6858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9.8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3048000</wp:posOffset>
                </wp:positionV>
                <wp:extent cx="8001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-240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67740</wp:posOffset>
                </wp:positionV>
                <wp:extent cx="8001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76.2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882140</wp:posOffset>
                </wp:positionV>
                <wp:extent cx="5036820" cy="383794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83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2035" cy="37452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7137" t="25497" r="26746" b="108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2035" cy="374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02.2pt;mso-wrap-distance-left:9.05pt;mso-wrap-distance-right:9.05pt;mso-wrap-distance-top:0pt;mso-wrap-distance-bottom:0pt;margin-top:148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2035" cy="37452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7137" t="25497" r="26746" b="108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2035" cy="374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396240</wp:posOffset>
                </wp:positionV>
                <wp:extent cx="4926965" cy="381825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381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2180" cy="372554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0033" t="14613" r="25476" b="216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372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300.65pt;mso-wrap-distance-left:9.05pt;mso-wrap-distance-right:9.05pt;mso-wrap-distance-top:0pt;mso-wrap-distance-bottom:0pt;margin-top:3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2180" cy="372554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0033" t="14613" r="25476" b="216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372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339340</wp:posOffset>
                </wp:positionV>
                <wp:extent cx="9144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00</wp:posOffset>
                </wp:positionH>
                <wp:positionV relativeFrom="paragraph">
                  <wp:posOffset>-226695</wp:posOffset>
                </wp:positionV>
                <wp:extent cx="8001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05pt;margin-top:-17.8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0</wp:posOffset>
                </wp:positionH>
                <wp:positionV relativeFrom="paragraph">
                  <wp:posOffset>-457200</wp:posOffset>
                </wp:positionV>
                <wp:extent cx="800100" cy="685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3pt;margin-top:-36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415155" cy="315722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315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549084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8519" t="10420" r="40128" b="6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549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248.6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549084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8519" t="10420" r="40128" b="63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549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780915" cy="514477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514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6130" cy="505206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0621" t="9586" r="26893" b="4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6130" cy="505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405.1pt;mso-wrap-distance-left:9.05pt;mso-wrap-distance-right:9.05pt;mso-wrap-distance-top:0pt;mso-wrap-distance-bottom:0pt;margin-top:0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6130" cy="505206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0621" t="9586" r="26893" b="4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6130" cy="505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30:00Z</dcterms:created>
  <dc:creator>PREGRADO10</dc:creator>
  <dc:description/>
  <dc:language>en-US</dc:language>
  <cp:lastModifiedBy>PREGRADO10</cp:lastModifiedBy>
  <dcterms:modified xsi:type="dcterms:W3CDTF">2007-08-30T16:52:00Z</dcterms:modified>
  <cp:revision>1</cp:revision>
  <dc:subject/>
  <dc:title/>
</cp:coreProperties>
</file>