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4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NCEPTOS PARA LA DESCRIPCIÓN DE ROCAS ÍGNEAS NO CLÁSTICAS </w:t>
            </w:r>
          </w:p>
        </w:tc>
      </w:tr>
      <w:tr>
        <w:trPr>
          <w:trHeight w:val="150" w:hRule="atLeast"/>
        </w:trPr>
        <w:tc>
          <w:tcPr>
            <w:tcW w:w="9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90"/>
                <w:sz w:val="16"/>
                <w:szCs w:val="18"/>
              </w:rPr>
            </w:pPr>
            <w:r>
              <w:rPr>
                <w:rFonts w:eastAsia="Arial Unicode MS" w:cs="Arial Unicode MS" w:ascii="Verdana" w:hAnsi="Verdana"/>
                <w:color w:val="000090"/>
                <w:sz w:val="16"/>
                <w:szCs w:val="18"/>
              </w:rPr>
            </w:r>
          </w:p>
        </w:tc>
      </w:tr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xtur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elación de tamaño, forma y arreglo de los minera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do de cristalinidad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roporción de cristales y vidrio en l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Holocristalin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ompuesta totalmente por cristales (&gt;90% en vol. de cristales)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Hipocristalin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ompuesta por vidrio y cristales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Holohialin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ompuesta totalmente por vidrio (&gt;90% en vol. de vidrio)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maño relativo de cristales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Equigranular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odos los cxs. de tamaño similar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Inequigranular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amaño de los cxs. varía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maño absoluto de cristales (granularidad)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Fanerít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xs. visibles a simple vista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Afanít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xs. no visibles a simple vista; puede ser micro o criptocristalina dependiendo si pueden o no ser reconocidos con microscopio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Seriad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extura inequigranular en la cual se reconoce una continuidad en el tamaño de los cxs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orfír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: fenocristales en matriz o masa fundamental cristalina; se recomienda ocupar el térmio </w:t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vitrofír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cuando la masa fundamental es vítrea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Vítre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extura holohialina con masa fundamental vítrea y un bajo porcentaje de cxs de grano fino; sin fenocristales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amaño del grano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ano muy grueso: &gt;30 mm</w:t>
              <w:br/>
              <w:t>Grano grueso: 5-30 mm</w:t>
              <w:br/>
              <w:t>Grano medio: 2-5 mm</w:t>
              <w:br/>
              <w:t>Grano fino: &lt;2 mm (reconocibles)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orma de los cristales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Panidiomórf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odos los cristales presentan caras propias (euhedrales)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Hipidiomórf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los cxs. presentan algunas caras propias (subhedrales)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Alotromórfic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todos los cxs. no presentan caras propias (anhedrales)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tructura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Distribución y orden de los cristales dentro de l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. Homogéna, masiva, bandeada, nodulosa, etc.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orfologías especiales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ind w:left="432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Vesícula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avidades irregulares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Amígdala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cavidades rellenas con uno o más minerales.</w:t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  <w:u w:val="single"/>
              </w:rPr>
              <w:t>Inclusiones o enclave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: elementos que se distinguen de la roca albergante por su mineralogía, forma, color, etc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ábrica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Orientación espacial de los cristales o agregados policristalinos dentro de una roca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j. Linear, planar, isótropa, etc.</w:t>
            </w:r>
          </w:p>
          <w:p>
            <w:pPr>
              <w:pStyle w:val="Normal"/>
              <w:ind w:left="4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Índice de color: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 % de minerales máficos (ferro-magnesianos)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432" w:hanging="0"/>
              <w:rPr>
                <w:rFonts w:ascii="Verdana" w:hAnsi="Verdana" w:eastAsia="Arial Unicode MS" w:cs="Arial Unicode MS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ucocrático: 0-35%                                  Mesocrático: 35-65%</w:t>
              <w:br/>
              <w:t>Melanocrático: 65-90%                               Ultramáfico: &gt;90%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255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CAS PIROCLÁSTICAS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0"/>
          <w:szCs w:val="20"/>
        </w:rPr>
        <w:t>Tipos de fragmentos piroclásticos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Juveni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artículas generadas por el enfriamiento rápido del magma que da origen a la erupción, al salir expulsadas explosivamente del conducto volcánico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ómez: composición ácida, color claro, densidad menor a 1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coria: composición básica, color oscuro, densidad mayor a 1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íticos: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esorios: fragmentos de las paredes del conducto volcánico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identales: fragmentos del basamento del volcán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Cristales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pueden ser juveniles o provenir de rocas pre-existentes (xenocristales)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amaño de partículas piroclástica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omba o Bloque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4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grues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medi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pilli fino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iza gruesa 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161988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7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/16 mm</w:t>
      </w:r>
    </w:p>
    <w:p>
      <w:pPr>
        <w:pStyle w:val="Normal"/>
        <w:ind w:lef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iza fina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Pauta de descripción de rocas piroclástica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xtura piroclást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roclastos (fragmentos mayores):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ipos de piroclastos y su porcentaje en la roca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de los piroclastos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, composición, color, etc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Matriz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maño y porcentaje en la roca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s de fragmento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19525" cy="32099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47900" cy="2124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23:00Z</dcterms:created>
  <dc:creator>digaytan</dc:creator>
  <dc:description/>
  <dc:language>en-US</dc:language>
  <cp:lastModifiedBy>PREGRADO10</cp:lastModifiedBy>
  <dcterms:modified xsi:type="dcterms:W3CDTF">2007-08-30T16:23:00Z</dcterms:modified>
  <cp:revision>2</cp:revision>
  <dc:subject/>
  <dc:title>CONCEPTOS PARA LA DESCRIPCIÓN DE ROCAS ÍGNEAS NO CLÁSTICAS </dc:title>
</cp:coreProperties>
</file>