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CAS PIROCLÁSTICAS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ipos de fragmentos piroclástico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Juveniles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rtículas generadas por el enfriamiento rápido del magma que da origen a la erupción, al salir expulsadas explosivamente del conducto volcánico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ómez: composición ácida, color claro, densidad menor a 1.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oria: composición básica, color oscuro, densidad mayor a 1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íticos: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esorios: fragmentos de las paredes del conducto volcánico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identales: fragmentos del basamento del volcán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Cristales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ueden ser juveniles o provenir de rocas pre-existentes (xenocristales).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Tamaño de partículas piroclásticas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mba o Bloque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4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grues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medi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fin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iza gruesa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/16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iza fina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Pauta de descripción de rocas piroclásticas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xtura piroclástica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iroclastos (fragmentos mayores)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pos de piroclastos y su porcentaje en la roca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año de los piroclastos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, composición, color, etc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Matriz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año y porcentaje en la roca 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s de fragmento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9525" cy="3209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47900" cy="2124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9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1:25:00Z</dcterms:created>
  <dc:creator>GeoDell1</dc:creator>
  <dc:description/>
  <dc:language>en-US</dc:language>
  <cp:lastModifiedBy>GeoDell1</cp:lastModifiedBy>
  <dcterms:modified xsi:type="dcterms:W3CDTF">2007-08-22T21:25:00Z</dcterms:modified>
  <cp:revision>1</cp:revision>
  <dc:subject/>
  <dc:title>ROCAS PIROCLÁSTICAS</dc:title>
</cp:coreProperties>
</file>