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Tarea 1</w:t>
      </w:r>
    </w:p>
    <w:p>
      <w:pPr>
        <w:pStyle w:val="Normal"/>
        <w:jc w:val="center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  <w:t>Fundamentos de Petrología GL41C</w:t>
      </w:r>
    </w:p>
    <w:p>
      <w:pPr>
        <w:pStyle w:val="Normal"/>
        <w:rPr>
          <w:b/>
          <w:b/>
          <w:sz w:val="28"/>
          <w:szCs w:val="28"/>
          <w:lang w:val="es-CL"/>
        </w:rPr>
      </w:pPr>
      <w:r>
        <w:rPr>
          <w:b/>
          <w:sz w:val="28"/>
          <w:szCs w:val="2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Construya una tabla con las principales características (nombre, fórmula, sistema cristalográfico, hábito, color, dureza, brillo, raya, tenacidad, clivaje, diagnóstico, ocurrencia) de cada uno de los siguientes minerales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Olivino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Piroxeno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nfíbola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Plagioclasa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Feldespato Potásico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uarzo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Micas: Biotita, Muscovita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luminosilicatos: Cianita, Silimanita, Andalucita, Estaurolita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Granates: Grosularia, Piropo, Almandino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rbonatos: Calcita, Aragonito, Dolomita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ulfatos: Yeso, Anhidrita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Oxidos: Magnetita, Ilmenita, Hematit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cha entrega: Jueves 16 Agos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* Se evaluará la calidad de los datos y la presentació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48:00Z</dcterms:created>
  <dc:creator>Paula Castillo</dc:creator>
  <dc:description/>
  <cp:keywords/>
  <dc:language>en-US</dc:language>
  <cp:lastModifiedBy>Paula Castillo</cp:lastModifiedBy>
  <dcterms:modified xsi:type="dcterms:W3CDTF">2007-08-08T19:18:00Z</dcterms:modified>
  <cp:revision>2</cp:revision>
  <dc:subject/>
  <dc:title>Tarea 1</dc:title>
</cp:coreProperties>
</file>