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278880" cy="6856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122" t="10486" r="19355" b="5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8880" cy="6856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701" w:right="1701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708" w:hanging="0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7400</wp:posOffset>
                </wp:positionH>
                <wp:positionV relativeFrom="paragraph">
                  <wp:posOffset>3200400</wp:posOffset>
                </wp:positionV>
                <wp:extent cx="2286000" cy="22860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52pt" to="341.95pt,269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885180" cy="64833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5180" cy="648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Figura 3.2 Mapa geológico del área de estudio. Modificado de Thiele (1980), Sellés y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2"/>
          <w:szCs w:val="22"/>
        </w:rPr>
        <w:t>Gana (2001) y SERNAGEOMIN (2002). Leyenda en página siguiente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396865" cy="47517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475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Figura 3.3 Continuación figura 3.2. Leyenda Mapa Geológico del área de estudio.</w:t>
      </w:r>
    </w:p>
    <w:p>
      <w:pPr>
        <w:pStyle w:val="Normal"/>
        <w:autoSpaceDE w:val="false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iCs/>
          <w:sz w:val="22"/>
          <w:szCs w:val="22"/>
        </w:rPr>
        <w:t>Modificado de Thiele (1980), Sellés y Gana (2001) y SERNAGEOMIN (2002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El perfil estructural trazado en el mapa (en rojo), se presenta a continuación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926715" cy="88861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2" r="-8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715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38"/>
      <w:pgMar w:left="1701" w:right="1701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20:42:00Z</dcterms:created>
  <dc:creator>Pregrado02</dc:creator>
  <dc:description/>
  <dc:language>en-US</dc:language>
  <cp:lastModifiedBy>PREGRADO15</cp:lastModifiedBy>
  <dcterms:modified xsi:type="dcterms:W3CDTF">2007-09-27T20:42:00Z</dcterms:modified>
  <cp:revision>2</cp:revision>
  <dc:subject/>
  <dc:title> </dc:title>
</cp:coreProperties>
</file>