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3615" cy="834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412" r="4521" b="6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9245" cy="732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732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CL"/>
                              </w:rPr>
                              <w:t>TEXTU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s-CL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CL"/>
                        </w:rPr>
                        <w:t>TEXT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963285" cy="840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7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34:00Z</dcterms:created>
  <dc:creator>Sole Y Familia</dc:creator>
  <dc:description/>
  <cp:keywords/>
  <dc:language>en-US</dc:language>
  <cp:lastModifiedBy>Sole Y Familia</cp:lastModifiedBy>
  <dcterms:modified xsi:type="dcterms:W3CDTF">2006-09-06T01:34:00Z</dcterms:modified>
  <cp:revision>2</cp:revision>
  <dc:subject/>
  <dc:title> </dc:title>
</cp:coreProperties>
</file>