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XILIAR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F31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n el proceso de relleno con sedimentos durante la formación de la cuenca oceanica ubicada entre Chiloe y el continente, se puede asumir que la compensación isostatica se llevo a cabo por el desplazamiento del material del manto superior de densidad ρm. Podemos suponer que inicialmente la cuenca oceanica no contenia sedimentos y que su profundidad era h.</w:t>
      </w:r>
    </w:p>
    <w:p>
      <w:pPr>
        <w:pStyle w:val="Normal"/>
        <w:rPr/>
      </w:pPr>
      <w:r>
        <w:rPr/>
        <w:t>Encuentre la expresión para el espesor de los sedimentos s al final del proceso en funcion de h, la densidad del mar ρw, la densidad del manto ρm, la densidad de los sedimentos ρs, y la profundidad del mar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 corteza continental aumenta se espesor durante procesos orogenicos. Asumiendo un modelo isostatico, determine el espesor total de la corteza bajo la montaña y el espesor de la columna del manto entre el moho de la corteza bajo la region donde no hay montañas. Asuma conocida  la densidad del manto y de la corteza. La altura de la montaña respecto al nivel del mar, y el espesor de la corteza antes del proceso orogen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a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lcule las diferencias de gravedad ent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l nivel del mar y una torre de altura H</w:t>
      </w:r>
    </w:p>
    <w:p>
      <w:pPr>
        <w:pStyle w:val="Normal"/>
        <w:rPr/>
      </w:pPr>
      <w:r>
        <w:rPr/>
        <w:t xml:space="preserve">b) el nivel del mar y un monte de altura H </w:t>
      </w:r>
    </w:p>
    <w:p>
      <w:pPr>
        <w:pStyle w:val="Normal"/>
        <w:rPr/>
      </w:pPr>
      <w:r>
        <w:rPr/>
        <w:t>c) el nivel del mar y un pozo situado en el fondo del monte de altura H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8:24:00Z</dcterms:created>
  <dc:creator>Soledad Muñoz</dc:creator>
  <dc:description/>
  <dc:language>en-US</dc:language>
  <cp:lastModifiedBy>Soledad Muñoz</cp:lastModifiedBy>
  <dcterms:modified xsi:type="dcterms:W3CDTF">2007-08-15T08:38:00Z</dcterms:modified>
  <cp:revision>1</cp:revision>
  <dc:subject/>
  <dc:title>AUXILIAR 3</dc:title>
</cp:coreProperties>
</file>