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die quiere pagar la cuenta de carbono</w:t>
        <w:br/>
        <w:br/>
        <w:t>La familia acaba de terminar una costosa cena de siete platos en un</w:t>
        <w:br/>
        <w:t>restaurante. Los sobrinos pobres llegaron tarde y tienen que conformarse con</w:t>
        <w:br/>
        <w:t>lo que sobró en la panera. Cuando llega la cuenta, los tíos ricos --Canadá,</w:t>
        <w:br/>
        <w:t>Estados Unidos y Japón-- insisten en que los sobrinos, aunque están muy</w:t>
        <w:br/>
        <w:t>hambrientos, deben pagar su parte como si hubieran disfrutado del banquete.</w:t>
        <w:br/>
        <w:t>IPS, 11 de diciembre de 2007.</w:t>
        <w:br/>
        <w:br/>
        <w:t>El tío Canadá sugiere que él mismo debería pagar menos, porque tiene mucho</w:t>
        <w:br/>
        <w:t>apetito. Es algo que no puede evitar.</w:t>
        <w:br/>
        <w:br/>
        <w:t>Para muchos observadores, esta cena ficticia describe lo que sucede en la</w:t>
        <w:br/>
        <w:t>conferencia de las partes de la Convención Marco de las Naciones Unidas</w:t>
        <w:br/>
        <w:t>sobre Cambio Climático, que se desarrolla en la isla indonesa de Bali, a</w:t>
        <w:br/>
        <w:t>pesar de la urgente apelación formulada por más de 200 expertos en cambio</w:t>
        <w:br/>
        <w:t>climático.</w:t>
        <w:br/>
        <w:br/>
        <w:t>"Se necesitan drásticas reducciones en las emisiones de gases invernadero.</w:t>
        <w:br/>
        <w:t>No tenemos tiempo que perder", dijo Richard Somerville, de la Institución</w:t>
        <w:br/>
        <w:t>Oceanográfica Scripps de la Universidad de California.</w:t>
        <w:br/>
        <w:br/>
        <w:t>Los científicos reclaman a los gobiernos un nuevo acuerdo internacional que</w:t>
        <w:br/>
        <w:t>reemplace al Protocolo de Kyoto --aprobado en 1997, vigente desde 2005 y que</w:t>
        <w:br/>
        <w:t>caducará en 2012-- y que permita contener el aumento en las emisiones de</w:t>
        <w:br/>
        <w:t>gases invernadero en 10 ó 15 años. Se debería alcanzar una reducción de al</w:t>
        <w:br/>
        <w:t>menos 50 por ciento para 2050.</w:t>
        <w:br/>
        <w:br/>
        <w:t>Ese es el objetivo mínimo, advierten los expertos, para tener 50 por ciento</w:t>
        <w:br/>
        <w:t>de posibilidades de evitar que la temperatura del planeta se eleve más de</w:t>
        <w:br/>
        <w:t>dos grados, lo que permitiría prevenir las consecuencias más graves del</w:t>
        <w:br/>
        <w:t>recalentamiento planetario.</w:t>
        <w:br/>
        <w:br/>
        <w:t>Pero algunos científicos creen que la reducción de emisiones debería llegar</w:t>
        <w:br/>
        <w:t>a 80 por ciento, indicó Somerville.</w:t>
        <w:br/>
        <w:br/>
        <w:t>A pesar de la urgencia y las advertencias, Canadá ejerce toda su influencia</w:t>
        <w:br/>
        <w:t>en Bali para desbaratar estas iniciativas, dijo Hans Verolme, director del</w:t>
        <w:br/>
        <w:t>programa sobre cambio climático del no gubernamental Fondo Mundial para la</w:t>
        <w:br/>
        <w:t>Naturaleza (WWF).</w:t>
        <w:br/>
        <w:br/>
        <w:t>"Lo que están haciendo nos garantizará un aumento de la temperatura de</w:t>
        <w:br/>
        <w:t>cuatro grados centígrados. No entiendo la política de los canadienses",</w:t>
        <w:br/>
        <w:t>agregó.</w:t>
        <w:br/>
        <w:br/>
        <w:t>La posición de Canadá y Japón es que todos los países emisores de gran</w:t>
        <w:br/>
        <w:t>cantidad de dióxido de carbono, ahora y en el futuro, deben efectuar</w:t>
        <w:br/>
        <w:t>idénticas reducciones.</w:t>
        <w:br/>
        <w:br/>
        <w:t>Esto significa que China e India, que comenzaron a industrializarse</w:t>
        <w:br/>
        <w:t>recientemente, tendrían que adoptar las mismas metas que el resto de las</w:t>
        <w:br/>
        <w:t>naciones ricas.</w:t>
        <w:br/>
        <w:br/>
        <w:t>Ese reclamo ignora que el Norte rico se ha beneficiado con más de un siglo</w:t>
        <w:br/>
        <w:t>de industrialización, periodo durante el cual contaminó sin control la</w:t>
        <w:br/>
        <w:t>atmósfera. Canadá piensa que los países industriales deberían obtener carta</w:t>
        <w:br/>
        <w:t>blanca por sus emisiones pasadas.</w:t>
        <w:br/>
        <w:br/>
        <w:t>Desde que la Revolución Industrial comenzó en 1750 en Inglaterra,</w:t>
        <w:br/>
        <w:t>450.000millones de toneladas de dióxido de carbono fueron enviadas a</w:t>
        <w:br/>
        <w:t>la atmósfera,</w:t>
        <w:br/>
        <w:t>en su mayor parte por los países más ricos. Actualmente, las emisiones se</w:t>
        <w:br/>
        <w:t>ubican en torno a los 7.000 millones de toneladas anuales.</w:t>
        <w:br/>
        <w:br/>
        <w:t>"Nadie está hablando de metas estrictas para los países en desarrollo, a</w:t>
        <w:br/>
        <w:t>excepción de Canadá", dijo a IPS Dale Marshall, de la Fundación David</w:t>
        <w:br/>
        <w:t>Sukuki, una organización ambientalista de ese país norteamericano. "Están</w:t>
        <w:br/>
        <w:t>tratando de bloquear las negociaciones en Bali."</w:t>
        <w:br/>
        <w:br/>
        <w:t>Un documento reservado del gobierno canadiense, concoido por organizaciones</w:t>
        <w:br/>
        <w:t>no gubernamentales el 7 de este mes, revela con claridad la estrategia de</w:t>
        <w:br/>
        <w:t>exigir que los países pobres adopten las mismas reducciones obligatorias que</w:t>
        <w:br/>
        <w:t>las naciones ricas.</w:t>
        <w:br/>
        <w:br/>
        <w:t>Estados Unidos tiene una posición similar y Canadá está jugando su papel</w:t>
        <w:br/>
        <w:t>para evitar que el gobierno de George W. Bush quede completamente aislado en</w:t>
        <w:br/>
        <w:t>este punto, dijo Marshall.</w:t>
        <w:br/>
        <w:br/>
        <w:t>El documento también deja en claro que Canadá aspira a que otros países</w:t>
        <w:br/>
        <w:t>reconozcan sus "circunstancias nacionales" y le permitan adoptar metas de</w:t>
        <w:br/>
        <w:t>reducción menos estrictas. Esas circunstancias se referirían al hecho de que</w:t>
        <w:br/>
        <w:t>ese país es ahora un gran exportador de gas y petróleo.</w:t>
        <w:br/>
        <w:br/>
        <w:t>La posición canadiense también viola el principio de "responsabilidad común</w:t>
        <w:br/>
        <w:t>pero diferenciada", agregó Marshall, que reconoce los diferentes grados de</w:t>
        <w:br/>
        <w:t>desarrollo económico, la responsabilidad histórica y el actual nivel de</w:t>
        <w:br/>
        <w:t>emisiones por habitante en varios países.</w:t>
        <w:br/>
        <w:br/>
        <w:t>Este principio ha sido consensuado por todas las partes de la Convención,</w:t>
        <w:br/>
        <w:t>incluidos Canadá y Estados Unidos.</w:t>
        <w:br/>
        <w:br/>
        <w:t>El secretario ejecutivo de la Convención Marco, Yvo de Boer, explicó qué</w:t>
        <w:br/>
        <w:t>significa este principio para alcanzar una meta de reducción de emisiones de</w:t>
        <w:br/>
        <w:t>50 por ciento para 2050.</w:t>
        <w:br/>
        <w:br/>
        <w:t>"Las emisiones de los países en desarrollo estarán creciendo dramáticamente</w:t>
        <w:br/>
        <w:t>y tendremos que ir a un escenario en el que las naciones ricas deberán</w:t>
        <w:br/>
        <w:t>efectuar reducciones extras, dejando espacio para el crecimiento económico</w:t>
        <w:br/>
        <w:t>de los más pobres", afirmó.</w:t>
        <w:br/>
        <w:br/>
        <w:t>A pesar de las declaraciones del ministro de Ambiente de Canadá, según las</w:t>
        <w:br/>
        <w:t>cuales un aumento de dos grados en la temperatura del planeta es</w:t>
        <w:br/>
        <w:t>"inaceptable", las acciones de su país en Bali revelan que su gobierno</w:t>
        <w:br/>
        <w:t>minimiza la gravedad del cambio climático, evaluó Marshall.</w:t>
        <w:br/>
        <w:br/>
        <w:t>Las decisiones en la conferencia de las partes de la Convención se adoptan</w:t>
        <w:br/>
        <w:t>por consenso, por lo que tres o cuatro países pueden sabotear todo el</w:t>
        <w:br/>
        <w:t>esfuerzo.</w:t>
        <w:br/>
        <w:br/>
        <w:t>"Dan ganas de pararse y gritar que estamos negociando el futuro del planeta</w:t>
        <w:br/>
        <w:t>en Bali, no jugando juegos políticos", enfatizó Marshall.</w:t>
        <w:br/>
        <w:br/>
        <w:t>La alternativa es discutir sobre la cuenta de la costosa cena de siete</w:t>
        <w:br/>
        <w:t>platos, mientras el restaurante se incendia.</w:t>
        <w:br/>
        <w:br/>
        <w:t>--~--~---------~--~----~------------~-------~--~----~</w:t>
        <w:br/>
        <w:t>oikos: campus sustentable!</w:t>
        <w:br/>
        <w:t>-~----------~----~----~----~------~----~------~--~---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47:07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