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DUCCIÓN ECUACIONES DEL EXPERIMENTO DE ESTÁTICA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nemos el siguiente problema de estática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29200" cy="2928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92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acemos el diagrama de cuerpo libr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144135" cy="2995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99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lanteamos las ecuaciones de equilibri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1080" w:hanging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ma de torques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rqu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:</m:t>
              </m:r>
            </m:e>
          </m:nary>
        </m:oMath>
      </m:oMathPara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rqu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arr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arra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</m:nary>
        </m:oMath>
      </m:oMathPara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 donde despejamos la tensión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arr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arra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nary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1080" w:hanging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ma de fuerzas horizontales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e>
          </m:nary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1080" w:hanging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ma de fuerzas verticales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arr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nary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w:rPr>
                  <w:rFonts w:ascii="Cambria Math" w:hAnsi="Cambria Math"/>
                </w:rPr>
                <m:t xml:space="preserve">α</m:t>
              </m:r>
            </m:e>
          </m:nary>
        </m:oMath>
      </m:oMathPara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708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8:05:00Z</dcterms:created>
  <dc:creator>Cristian</dc:creator>
  <dc:description/>
  <dc:language>en-US</dc:language>
  <cp:lastModifiedBy>Omar Aguilar</cp:lastModifiedBy>
  <dcterms:modified xsi:type="dcterms:W3CDTF">2007-08-16T18:05:00Z</dcterms:modified>
  <cp:revision>2</cp:revision>
  <dc:subject/>
  <dc:title>DEDUCCIÓN ECUACIONES DEL EXPERIMENTO DE ESTÁTICA</dc:title>
</cp:coreProperties>
</file>