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s-CL"/>
        </w:rPr>
      </w:pPr>
      <w:r>
        <w:rPr>
          <w:lang w:val="es-CL"/>
        </w:rPr>
        <w:t>FI-1001 Introducción a la Física Newtoniana 2007</w:t>
      </w:r>
    </w:p>
    <w:p>
      <w:pPr>
        <w:pStyle w:val="Heading3"/>
        <w:jc w:val="center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lase Auxiliar 3</w:t>
      </w:r>
    </w:p>
    <w:p>
      <w:pPr>
        <w:pStyle w:val="Normal"/>
        <w:jc w:val="right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Jueves 16 de Agosto de 2007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fesor de cátedra: Fernando Lund.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fesor auxiliar: Fernando Feres.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1. Un observador suelta una piedra desde el techo de un edificio. El sonido de la piedra chocando contra el suelo se escucha después 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Si la velocidad del sonido es  c = 340 m/s, encuentre la altura del edificio. (Ignore los efectos del roce del aire, que en la práctica, para este problema, no son despreciable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 xml:space="preserve">Demuestre que si </w:t>
      </w:r>
      <w:r>
        <w:rPr>
          <w:lang w:val="es-C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>, entonces la altura del edificio viene dada aproximadamente por:</w:t>
      </w:r>
    </w:p>
    <w:p>
      <w:pPr>
        <w:pStyle w:val="Normal"/>
        <w:ind w:left="2124" w:firstLine="708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  <w:t>2. Desde un puente de 60[m] de altura se deja caer una piedra. Una segunda piedra se arroja verticalmente hacia abajo 1[s] más tarde. Ambas piedras llegan al suelo simultáneamente. ¿Cuál fue la velocidad inicial de la segunda piedra? (Desprecie el roce del aire)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3. Panchito deja caer una pelota desde una altura h. La pelota, cada vez que choca contra el suelo, rebota con una rapidez igual a aquélla con la cual llegó al suelo multiplicada por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CL"/>
        </w:rPr>
        <w:t xml:space="preserve">, una constante tal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>. Encuentre: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La altura que alcanza la pelota después del primer rebote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La altura que alcanza después del segundo rebote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La altura que alcanza en el k-ésimo rebo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>La distancia total recorrida desde que se soltó la pelota hasta el k-ésimo rebo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La distancia total recorrida por la pelota hasta que se detiene (tom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s-CL"/>
        </w:rPr>
        <w:t xml:space="preserve"> en la expresión anterior)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  <w:t>Propuesto: Hacer los mismos cálculos para los tiempos transcurridos en los rebotes sucesivos.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  <w:t xml:space="preserve">Hint: </w:t>
      </w:r>
      <w:r>
        <w:rPr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CL"/>
        </w:rPr>
        <w:t xml:space="preserve"> y si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  <w:t>4. Un malabarista desea hacer piruetas manteniendo en forma rotativa, con una mano, tres manzanas en el aire. Si el malabarista desea hacer lanzamientos cada 0,5 [s], determine la altura a la cual debe lanzar cada manzan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5. Encuentre un vector unitario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CL"/>
        </w:rPr>
        <w:t xml:space="preserve"> que sea simultáneamente perpendicular a los vectores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es-CL"/>
        </w:rPr>
        <w:t xml:space="preserve"> y  </w:t>
      </w:r>
      <w:r>
        <w:rPr>
          <w:lang w:val="es-C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es-CL"/>
        </w:rPr>
        <w:t xml:space="preserve">. ¿Cuántos vectores unitarios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CL"/>
        </w:rPr>
        <w:t xml:space="preserve"> existen con esta propiedad?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1:45:00Z</dcterms:created>
  <dc:creator>fferes</dc:creator>
  <dc:description/>
  <dc:language>en-US</dc:language>
  <cp:lastModifiedBy>Fernando</cp:lastModifiedBy>
  <dcterms:modified xsi:type="dcterms:W3CDTF">2007-08-16T00:33:00Z</dcterms:modified>
  <cp:revision>11</cp:revision>
  <dc:subject/>
  <dc:title>Un observador suelta una piedra desde el techo de un edificio</dc:title>
</cp:coreProperties>
</file>