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258962561"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7496151"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1446829524"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921593854"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1071553483"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894541644"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816054419"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