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951349732"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766189570"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651489672"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404890552"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258890704"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1676354882"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1975930661"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2139665553"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1638686519"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1514303735"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