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9">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10 / Primavera, 21 de septiembre de 2005                                </w:t>
      </w:r>
    </w:p>
    <w:p>
      <w:pPr>
        <w:pStyle w:val="Normal"/>
        <w:rPr>
          <w:rFonts w:ascii="Arial" w:hAnsi="Arial" w:cs="Arial"/>
          <w:i/>
          <w:i/>
          <w:iCs/>
          <w:lang w:val="es-ES"/>
        </w:rPr>
      </w:pPr>
      <w:r>
        <w:rPr>
          <w:rFonts w:cs="Arial" w:ascii="Arial" w:hAnsi="Arial"/>
          <w:i/>
          <w:iCs/>
          <w:lang w:val="es-ES"/>
        </w:rPr>
        <w:t>Universidad de Chile</w:t>
      </w:r>
    </w:p>
    <w:p>
      <w:pPr>
        <w:pStyle w:val="Heading3"/>
        <w:rPr>
          <w:i/>
          <w:i/>
          <w:iCs/>
          <w:sz w:val="20"/>
          <w:lang w:val="es-ES"/>
        </w:rPr>
      </w:pPr>
      <w:r>
        <w:rPr>
          <w:i/>
          <w:iCs/>
          <w:sz w:val="20"/>
          <w:lang w:val="es-ES"/>
        </w:rPr>
        <w:t>Departamento de Ingeniería Eléctrica</w:t>
      </w:r>
    </w:p>
    <w:p>
      <w:pPr>
        <w:pStyle w:val="Normal"/>
        <w:rPr>
          <w:rFonts w:ascii="Arial" w:hAnsi="Arial" w:cs="Arial"/>
          <w:i/>
          <w:i/>
          <w:iCs/>
          <w:lang w:val="es-ES"/>
        </w:rPr>
      </w:pPr>
      <w:r>
        <w:rPr>
          <w:rFonts w:cs="Arial" w:ascii="Arial" w:hAnsi="Arial"/>
          <w:i/>
          <w:iCs/>
          <w:lang w:val="es-ES"/>
        </w:rPr>
        <w:t>Profesores: Rodrigo Palma B., Mario Peralta, Oscar Moya, Cristián Muñoz</w:t>
      </w:r>
    </w:p>
    <w:p>
      <w:pPr>
        <w:pStyle w:val="Normal"/>
        <w:rPr>
          <w:rFonts w:ascii="Arial" w:hAnsi="Arial" w:cs="Arial"/>
          <w:i/>
          <w:i/>
          <w:iCs/>
          <w:lang w:val="es-ES"/>
        </w:rPr>
      </w:pPr>
      <w:r>
        <w:rPr>
          <w:rFonts w:cs="Arial" w:ascii="Arial" w:hAnsi="Arial"/>
          <w:i/>
          <w:iCs/>
          <w:lang w:val="es-ES"/>
        </w:rPr>
        <w:t>Ayudantes: Rigoberto Torres, Frank Leañez</w:t>
      </w:r>
    </w:p>
    <w:p>
      <w:pPr>
        <w:pStyle w:val="Normal"/>
        <w:rPr>
          <w:rFonts w:ascii="Arial" w:hAnsi="Arial" w:cs="Arial"/>
          <w:lang w:val="es-ES"/>
        </w:rPr>
      </w:pPr>
      <w:r>
        <w:rPr>
          <w:rFonts w:cs="Arial" w:ascii="Arial" w:hAnsi="Arial"/>
          <w:i/>
          <w:iCs/>
          <w:lang w:val="es-ES"/>
        </w:rPr>
        <w:t>Nota: La nota final corresponde al promedio simple de las notas de cada pregunta. Se permite el uso de apuntes y calculador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Pregunta 1.</w:t>
      </w:r>
      <w:r>
        <w:rPr>
          <w:rFonts w:cs="Arial" w:ascii="Arial" w:hAnsi="Arial"/>
          <w:sz w:val="24"/>
          <w:lang w:val="es-MX"/>
        </w:rPr>
        <w:t xml:space="preserve"> Suponga que Ud. debe realizar un prediseño en 4 problemas o partes,  para configurar una nueva estructura de mercado en un sistema eléctrico caracterizado por un único empresario, que distribuye, genera y transmite. Las ventas anuales son de 2000 MW con un factor de carga residencial de 0,60 anual, y ventas industriales por 3000 MW a factor de carga industrial de 0,87 anual. En este sistema interconectado existen 6 millones de clientes conectados a distribución, que son residenciales, 40 grandes clientes industriales que son electrointensivos y se conectan en transmisión, 3 regiones de distribución que se distribuyen la clientela doméstica por igual, 25 unidades generadoras, de las cuales 12 son hidráulicas de pasada, con caudal constante y el resto turbinas térmicas a gas de petróleo. La capacidad instalada de cada unidad generadora es de 420 MW. La transmisión consta de 2000 km de líneas de 300 kV que asegura que entre cada consumo y cada unidad generadora existen al menos dos circuitos alternativos para la conex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empresa es totalmente regulada por el Gobierno, mediante una tarifa única residencial de 100 US$/MWh, e industrial de 45 US$/MWh. Con estos precios el empresario cubre su costo de desarrollo de largo plazo y sus costos combustibles, de operación y mantenimiento, supuesta una tasa de crecimiento de las ventas de 4,5% anual constante en energía y una mejora paulatina de los factores de carga anuales de 0,01 por año. La mitad de los industriales son capaces de cogenerar devolviendo energía a la red, por montos individuales cercanos a los 12 MW.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Para responder las preguntas a continuación, haga en cada caso lo siguiente:</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pPr>
      <w:r>
        <w:rPr>
          <w:rFonts w:cs="Arial" w:ascii="Arial" w:hAnsi="Arial"/>
          <w:sz w:val="24"/>
          <w:lang w:val="es-MX"/>
        </w:rPr>
        <w:t>Especifique qué información falta en la descripción anterior, que le permitiría responder con la certeza debida, o con mayor certeza.</w:t>
      </w:r>
    </w:p>
    <w:p>
      <w:pPr>
        <w:pStyle w:val="Normal"/>
        <w:numPr>
          <w:ilvl w:val="0"/>
          <w:numId w:val="2"/>
        </w:numPr>
        <w:jc w:val="both"/>
        <w:rPr>
          <w:rFonts w:ascii="Arial" w:hAnsi="Arial" w:cs="Arial"/>
          <w:sz w:val="24"/>
          <w:lang w:val="es-MX"/>
        </w:rPr>
      </w:pPr>
      <w:r>
        <w:rPr>
          <w:rFonts w:cs="Arial" w:ascii="Arial" w:hAnsi="Arial"/>
          <w:sz w:val="24"/>
          <w:lang w:val="es-MX"/>
        </w:rPr>
        <w:t>Haga el/los supuesto(s) que estime conveniente para salvar la situación de falta de información.</w:t>
      </w:r>
    </w:p>
    <w:p>
      <w:pPr>
        <w:pStyle w:val="Normal"/>
        <w:numPr>
          <w:ilvl w:val="0"/>
          <w:numId w:val="2"/>
        </w:numPr>
        <w:jc w:val="both"/>
        <w:rPr>
          <w:rFonts w:ascii="Arial" w:hAnsi="Arial" w:cs="Arial"/>
          <w:sz w:val="24"/>
          <w:lang w:val="es-MX"/>
        </w:rPr>
      </w:pPr>
      <w:r>
        <w:rPr>
          <w:rFonts w:cs="Arial" w:ascii="Arial" w:hAnsi="Arial"/>
          <w:sz w:val="24"/>
          <w:lang w:val="es-MX"/>
        </w:rPr>
        <w:t>Con el(los) supuesto(s) claramente establecidos, proceda a responder la cuestión que se le formul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2"/>
          <w:szCs w:val="22"/>
          <w:lang w:val="es-MX"/>
        </w:rPr>
        <w:t>NOTA: Ninguna respuesta es correcta o incorrecta. Sólo se premiará que esté bien clara, consistentemente justificada y contenga los elementos mínimos necesarios para considerarla factible</w:t>
      </w:r>
      <w:r>
        <w:rPr>
          <w:rFonts w:cs="Arial" w:ascii="Arial" w:hAnsi="Arial"/>
          <w:sz w:val="22"/>
          <w:szCs w:val="22"/>
          <w:lang w:val="es-MX"/>
        </w:rPr>
        <w:t xml:space="preserve">. </w:t>
      </w:r>
      <w:r>
        <w:rPr>
          <w:rFonts w:cs="Arial" w:ascii="Arial" w:hAnsi="Arial"/>
          <w:b/>
          <w:sz w:val="22"/>
          <w:szCs w:val="22"/>
          <w:lang w:val="es-MX"/>
        </w:rPr>
        <w:t xml:space="preserve">La descripción del sistema es referencial, lo que significa que Ud puede, si lo estima conveniente, calcular para responder algunos tópicos. </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sz w:val="24"/>
          <w:u w:val="single"/>
          <w:lang w:val="es-MX"/>
        </w:rPr>
        <w:t>Prediseño 1 (1,5)</w:t>
      </w:r>
      <w:r>
        <w:rPr>
          <w:rFonts w:cs="Arial" w:ascii="Arial" w:hAnsi="Arial"/>
          <w:sz w:val="24"/>
          <w:lang w:val="es-MX"/>
        </w:rPr>
        <w:t xml:space="preserve">  ¿ Qué modificaciones a la propiedad deberían a primera vista </w:t>
      </w:r>
      <w:r>
        <w:rPr>
          <w:rFonts w:cs="Arial" w:ascii="Arial" w:hAnsi="Arial"/>
          <w:i/>
          <w:sz w:val="24"/>
          <w:u w:val="single"/>
          <w:lang w:val="es-MX"/>
        </w:rPr>
        <w:t>ser a lo menos</w:t>
      </w:r>
      <w:r>
        <w:rPr>
          <w:rFonts w:cs="Arial" w:ascii="Arial" w:hAnsi="Arial"/>
          <w:sz w:val="24"/>
          <w:lang w:val="es-MX"/>
        </w:rPr>
        <w:t xml:space="preserve"> necesarias para que funcione un mercado eléctrico en este sistema interconectado y qué institución adicional debería crearse ¿cuales serían sus principales funciones en el sistema? ¿quienes serán los oferentes? Quienes serán los demandantes? ¿qué bienes o servicios se transarán? (responda para un horizonte menor a 10 años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Prediseño 2 (1,5)</w:t>
      </w:r>
      <w:r>
        <w:rPr>
          <w:rFonts w:cs="Arial" w:ascii="Arial" w:hAnsi="Arial"/>
          <w:sz w:val="24"/>
          <w:lang w:val="es-MX"/>
        </w:rPr>
        <w:t xml:space="preserve"> ¿Cuál es la función del regulador gubernamental en la estructura que Ud especificó?, ¿qué funciones detalladas puede Ud identificar a primera vista? ¿hay cambios que considerar con respecto a la condición base? ¿cuáles son?</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 xml:space="preserve">Prediseño 3 (1,5): </w:t>
      </w:r>
      <w:r>
        <w:rPr>
          <w:rFonts w:cs="Arial" w:ascii="Arial" w:hAnsi="Arial"/>
          <w:sz w:val="24"/>
          <w:lang w:val="es-MX"/>
        </w:rPr>
        <w:t xml:space="preserve"> ¿cuáles son los bienes o servicios que Ud cree podrían quedar sujetos a mercado y cuáles bienes o servicios podrían ser regulados? Explique bien su razonamiento en cada caso.</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u w:val="single"/>
          <w:lang w:val="es-MX"/>
        </w:rPr>
        <w:t xml:space="preserve">Prediseño 4 (1,5): </w:t>
      </w:r>
      <w:r>
        <w:rPr>
          <w:rFonts w:cs="Arial" w:ascii="Arial" w:hAnsi="Arial"/>
          <w:sz w:val="24"/>
          <w:lang w:val="es-MX"/>
        </w:rPr>
        <w:t xml:space="preserve"> ¿cómo resuelve la función de planificación en este nuevo mercado? Suponga que existen energéticos primarios de origen local (agua y combustibles) para garantizar crecimientos durante 10 años a la tasa indicada solamente. Por lo tanto debe pensar en instrumentos (incentivos o reformas y señales de precios) que permitan un desarrollo eficiente y económico del suministro eléctric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b/>
          <w:sz w:val="24"/>
          <w:lang w:val="es-MX"/>
        </w:rPr>
        <w:t>Pregunta 2.</w:t>
      </w:r>
      <w:r>
        <w:rPr>
          <w:rFonts w:cs="Arial" w:ascii="Arial" w:hAnsi="Arial"/>
          <w:sz w:val="24"/>
          <w:lang w:val="es-MX"/>
        </w:rPr>
        <w:t xml:space="preserve"> La siguiente figura muestra los resultados de un despacho económico (flujo DC con modelación de pérdidas, balances nodales y límites de transmisión) en un sistema eléctrico interconectado de 5 barras, en donde se detallan las potencias inyectadas, los flujos de potencia en las líneas, los costos marginales (precios spot), los consumos y las tensiones en cada barra del sistem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object w:dxaOrig="12946" w:dyaOrig="9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33.9pt" filled="f" o:ole="">
            <v:imagedata r:id="rId4" o:title=""/>
          </v:shape>
          <o:OLEObject Type="Embed" ProgID="" ShapeID="ole_rId3" DrawAspect="Content" ObjectID="_1667227966" r:id="rId3"/>
        </w:object>
      </w:r>
    </w:p>
    <w:p>
      <w:pPr>
        <w:pStyle w:val="Normal"/>
        <w:jc w:val="both"/>
        <w:rPr>
          <w:rFonts w:ascii="Courier New" w:hAnsi="Courier New" w:cs="Courier New"/>
          <w:sz w:val="24"/>
          <w:lang w:val="es-MX"/>
        </w:rPr>
      </w:pPr>
      <w:r>
        <w:rPr>
          <w:rFonts w:cs="Courier New" w:ascii="Courier New" w:hAnsi="Courier New"/>
          <w:sz w:val="24"/>
          <w:lang w:val="es-MX"/>
        </w:rPr>
      </w:r>
    </w:p>
    <w:p>
      <w:pPr>
        <w:pStyle w:val="Normal"/>
        <w:jc w:val="both"/>
        <w:rPr>
          <w:rFonts w:ascii="Arial" w:hAnsi="Arial" w:cs="Arial"/>
          <w:sz w:val="24"/>
          <w:lang w:val="es-MX"/>
        </w:rPr>
      </w:pPr>
      <w:r>
        <w:rPr>
          <w:rFonts w:cs="Arial" w:ascii="Arial" w:hAnsi="Arial"/>
          <w:sz w:val="24"/>
          <w:lang w:val="es-MX"/>
        </w:rPr>
        <w:t>A nivel global, el programa de simulación entrega los siguientes resultados:</w:t>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timization Results</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bjective Function          = 11465.535 [$/h]</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eration costs             = 11465.535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ctive Power Generation     = 509.28696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Unserved Load               = 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Ohmic Losses          = 9.286957  [MW] &lt;=&gt; 1.8573914 [%]</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Active Power Demand   = 50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Load Sales            = 13266.818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Generator Income      = 11585.493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Unserved Energy Costs = 0.0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Marginal Income       = 1681.4275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ransmission System Annuity = 16 MM     [US$/year]</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rFonts w:cs="Arial" w:ascii="Arial" w:hAnsi="Arial"/>
          <w:sz w:val="24"/>
          <w:lang w:val="es-MX"/>
        </w:rPr>
        <w:t>De acuerdo a esta información y suponiendo que la condición de operación descrita es representativa para la mayor parte del año, responda (justificadamente) a las siguientes pregunta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1) Discuta la validez de la aproximación presentada en cátedra para los ingresos tarifarios del sistema.</w:t>
      </w:r>
    </w:p>
    <w:p>
      <w:pPr>
        <w:pStyle w:val="Normal"/>
        <w:ind w:left="360" w:hanging="0"/>
        <w:jc w:val="both"/>
        <w:rPr>
          <w:rFonts w:ascii="Arial" w:hAnsi="Arial" w:cs="Arial"/>
          <w:b/>
          <w:b/>
          <w:sz w:val="24"/>
          <w:lang w:val="es-MX"/>
        </w:rPr>
      </w:pPr>
      <w:r>
        <w:rPr>
          <w:rFonts w:cs="Arial" w:ascii="Arial" w:hAnsi="Arial"/>
          <w:b/>
          <w:sz w:val="24"/>
          <w:lang w:val="es-MX"/>
        </w:rPr>
        <w:t xml:space="preserve">En cátedra se vio que el IT de un sistema puede ser aproximado por IT= CMarg*Pérdidas. En este caso resulta 9,3 MW * 26 US$/MWh = 239 US$/h, o bien 281 al considerar como costo marginal el de la barra 5. Sin embargo, el IT calculado por el software es de 1681 $/h. Lo anterior se explica directamente por la presencia de congestiones en el sistema, las que generan un desacoplamiento de los costos marginales. </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pPr>
      <w:r>
        <w:rPr>
          <w:rFonts w:cs="Arial" w:ascii="Arial" w:hAnsi="Arial"/>
          <w:sz w:val="24"/>
          <w:lang w:val="es-MX"/>
        </w:rPr>
        <w:t>(0.5)Explique el sentido para el sistema de disponer del generador G4 y la forma en que esta unidad puede financiar sus costos de capital y de operación en los distintos esquemas de mercado existentes a nivel internacional.</w:t>
      </w:r>
    </w:p>
    <w:p>
      <w:pPr>
        <w:pStyle w:val="Normal"/>
        <w:ind w:left="360" w:hanging="0"/>
        <w:jc w:val="both"/>
        <w:rPr/>
      </w:pPr>
      <w:r>
        <w:rPr>
          <w:rFonts w:cs="Arial" w:ascii="Arial" w:hAnsi="Arial"/>
          <w:b/>
          <w:sz w:val="24"/>
          <w:lang w:val="es-MX"/>
        </w:rPr>
        <w:t xml:space="preserve">El generador G4 tiene sentido por un concepto de respaldo o reserva para el sistema. Si el esquema es parecido al existente en Chile, debiera financiar sus costos fundamentalmente a través del pago por potencia (potencia firme). En el caso de considerar otros esquemas, este tipo de equipos puede financiarse a través de ingresos provenientes de servicios complementarios de reserva o bien realizando ofertas de energía tales que cubran sus costos de capital en situaciones en que es necesario que opere. </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0.5)¿Qué tipo de esquema de bolsa de energía recomendaría para un sistema con estas características?</w:t>
      </w:r>
    </w:p>
    <w:p>
      <w:pPr>
        <w:pStyle w:val="Normal"/>
        <w:ind w:left="360" w:hanging="0"/>
        <w:jc w:val="both"/>
        <w:rPr>
          <w:rFonts w:ascii="Arial" w:hAnsi="Arial" w:cs="Arial"/>
          <w:sz w:val="24"/>
          <w:lang w:val="es-MX"/>
        </w:rPr>
      </w:pPr>
      <w:r>
        <w:rPr>
          <w:rFonts w:cs="Arial" w:ascii="Arial" w:hAnsi="Arial"/>
          <w:b/>
          <w:sz w:val="24"/>
          <w:lang w:val="es-MX"/>
        </w:rPr>
        <w:t>Considerando la presencia de congestiones, se recomienda el uso de una BE multinodal. La BE multiarea no tiene sentido dado que en el nodo 5, aislado por l congestión, no configura un mercado por sí solo. Respecto del número de rondas y tipos de ofertas el enunciado no entrega información suficiente para pronunciarse sobre la materia.</w:t>
      </w:r>
    </w:p>
    <w:p>
      <w:pPr>
        <w:pStyle w:val="Normal"/>
        <w:jc w:val="both"/>
        <w:rPr>
          <w:rFonts w:ascii="Courier New" w:hAnsi="Courier New" w:cs="Courier New"/>
          <w:sz w:val="18"/>
          <w:szCs w:val="18"/>
          <w:lang w:val="es-MX"/>
        </w:rPr>
      </w:pPr>
      <w:r>
        <w:rPr>
          <w:rFonts w:cs="Courier New" w:ascii="Courier New" w:hAnsi="Courier New"/>
          <w:sz w:val="18"/>
          <w:szCs w:val="18"/>
          <w:lang w:val="es-MX"/>
        </w:rPr>
      </w:r>
    </w:p>
    <w:p>
      <w:pPr>
        <w:pStyle w:val="Normal"/>
        <w:jc w:val="both"/>
        <w:rPr>
          <w:rFonts w:ascii="Arial" w:hAnsi="Arial" w:cs="Arial"/>
          <w:sz w:val="24"/>
          <w:lang w:val="es-MX"/>
        </w:rPr>
      </w:pPr>
      <w:r>
        <w:rPr>
          <w:rFonts w:cs="Arial" w:ascii="Arial" w:hAnsi="Arial"/>
          <w:sz w:val="24"/>
          <w:lang w:val="es-MX"/>
        </w:rPr>
        <w:t>En las siguientes tablas se resumen los resultados de un estudio de distintos esquemas de tarificación aplicados al sistema anteriormente descrito. A partir de estos resultados, el área de regulación de una empresa le solicita aclarar los siguientes punto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0.5) Discutir si tiene sentido la elección de la barra 5 como barra de referencia para los estudios basados en GSDF.</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La barra 5 es la que presenta el mayor consumo, por lo que puede ser considerado el centro de carga del sistema. Esto justificaría su elección como barra de referencia para los GSDF, con el fin de reflejar de qué forma los generadores acceden al mercado a través de las líneas de transmisión.</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1.5) Explicar de qué forma se construyen los prorrateos, encerrados en círculos, en la tabla final (rehacer los cálculos en cada caso). Explique asimismo el concepto de acceso aplicado en cada caso.</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Tabla auxiliar:</w:t>
      </w:r>
    </w:p>
    <w:p>
      <w:pPr>
        <w:pStyle w:val="Normal"/>
        <w:ind w:left="360" w:hanging="0"/>
        <w:jc w:val="both"/>
        <w:rPr>
          <w:rFonts w:ascii="Arial" w:hAnsi="Arial" w:cs="Arial"/>
          <w:b/>
          <w:b/>
          <w:sz w:val="24"/>
          <w:lang w:val="es-MX"/>
        </w:rPr>
      </w:pPr>
      <w:r>
        <w:rPr>
          <w:rFonts w:cs="Arial" w:ascii="Arial" w:hAnsi="Arial"/>
          <w:b/>
          <w:sz w:val="24"/>
          <w:lang w:val="es-MX"/>
        </w:rPr>
      </w:r>
    </w:p>
    <w:tbl>
      <w:tblPr>
        <w:tblW w:w="6487" w:type="dxa"/>
        <w:jc w:val="left"/>
        <w:tblInd w:w="421" w:type="dxa"/>
        <w:tblLayout w:type="fixed"/>
        <w:tblCellMar>
          <w:top w:w="0" w:type="dxa"/>
          <w:left w:w="108" w:type="dxa"/>
          <w:bottom w:w="0" w:type="dxa"/>
          <w:right w:w="108" w:type="dxa"/>
        </w:tblCellMar>
      </w:tblPr>
      <w:tblGrid>
        <w:gridCol w:w="1668"/>
        <w:gridCol w:w="1701"/>
        <w:gridCol w:w="1623"/>
        <w:gridCol w:w="1495"/>
      </w:tblGrid>
      <w:tr>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Nombre Bus</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Nombre Gen</w:t>
            </w:r>
          </w:p>
        </w:tc>
        <w:tc>
          <w:tcPr>
            <w:tcW w:w="162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Gen [MW]</w:t>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Load [M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3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87,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21,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250</w:t>
            </w:r>
          </w:p>
        </w:tc>
      </w:tr>
    </w:tbl>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sz w:val="24"/>
          <w:lang w:val="es-MX"/>
        </w:rPr>
        <w:t>Además es conveniente escribir: orden de barras (B2,B4,B1,B3,B5) en columnas de matrices de factores y orden de líneas (L13, L34, L12, L45, L25, L24) en filas. Por último, es importante identificar el sentido en el que el programa  considera las líneas. Para ello se analizan los flujos resultantes y su signo. Todos, salvo L45 muestran el sentido de la numeración en su nombre, es decir, L13 es considerada desde el nodo 1 al 3, mientras que L45 desde el nodo 5 al 4.</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1) Caso GSDF G: L13, Bus 1, G1, 88,6% (punto inyecció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El prorrateo según GSDF G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364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pt;height:33pt" filled="f" o:ole="">
            <v:imagedata r:id="rId6" o:title=""/>
          </v:shape>
          <o:OLEObject Type="Embed" ProgID="" ShapeID="ole_rId5" DrawAspect="Content" ObjectID="_1898951695" r:id="rId5"/>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 xml:space="preserve">2) Caso GGDF: L45, Bus 1, G1, 84,7% </w:t>
      </w:r>
      <w:bookmarkStart w:id="0" w:name="OLE_LINK3"/>
      <w:r>
        <w:rPr>
          <w:rFonts w:cs="Arial" w:ascii="Arial" w:hAnsi="Arial"/>
          <w:b/>
          <w:sz w:val="24"/>
          <w:lang w:val="es-MX"/>
        </w:rPr>
        <w:t>(punto inyección)</w:t>
      </w:r>
      <w:bookmarkEnd w:id="0"/>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El prorrateo según GGDF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414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pt;height:33pt" filled="f" o:ole="">
            <v:imagedata r:id="rId8" o:title=""/>
          </v:shape>
          <o:OLEObject Type="Embed" ProgID="" ShapeID="ole_rId7" DrawAspect="Content" ObjectID="_642076879" r:id="rId7"/>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3) Caso GLDF: L13, Bus 5, L5=250 MW, 36,6% (punto retir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El prorrateo según GLDF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66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95pt;height:31pt" filled="f" o:ole="">
            <v:imagedata r:id="rId10" o:title=""/>
          </v:shape>
          <o:OLEObject Type="Embed" ProgID="" ShapeID="ole_rId9" DrawAspect="Content" ObjectID="_1369411563" r:id="rId9"/>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4) Caso GSDFC C: L45, Bus 3, L3=100 MW, -189,51% (punto retir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El prorrateo según GSDF C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Todos aportan en sentido contrari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9279"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95pt;height:33pt" filled="f" o:ole="">
            <v:imagedata r:id="rId12" o:title=""/>
          </v:shape>
          <o:OLEObject Type="Embed" ProgID="" ShapeID="ole_rId11" DrawAspect="Content" ObjectID="_1281327682" r:id="rId11"/>
        </w:object>
      </w:r>
    </w:p>
    <w:p>
      <w:pPr>
        <w:pStyle w:val="Normal"/>
        <w:ind w:left="360" w:hanging="0"/>
        <w:jc w:val="both"/>
        <w:rPr>
          <w:rFonts w:ascii="Arial" w:hAnsi="Arial" w:cs="Arial"/>
          <w:b/>
          <w:b/>
          <w:sz w:val="24"/>
          <w:lang w:val="es-MX"/>
        </w:rPr>
      </w:pPr>
      <w:r>
        <w:rPr>
          <w:rFonts w:cs="Arial" w:ascii="Arial" w:hAnsi="Arial"/>
          <w:b/>
          <w:sz w:val="24"/>
          <w:lang w:val="es-MX"/>
        </w:rPr>
        <w:t>Diferencia se debe a consideración de pérdidas como cargas en el modelo y a precisión entregada en los factores.</w:t>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3"/>
        </w:numPr>
        <w:jc w:val="both"/>
        <w:rPr/>
      </w:pPr>
      <w:r>
        <w:rPr>
          <w:rFonts w:cs="Arial" w:ascii="Arial" w:hAnsi="Arial"/>
          <w:sz w:val="24"/>
          <w:lang w:val="es-MX"/>
        </w:rPr>
        <w:t>(0.5) Discutir las ventajas y desventajas, para este caso específico, de utilizar un principio de uso que considera flujos contrarios.</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Una ventaja clara de considerar flujos contrarios, es el permitir entregar señales económicas para el alivio de las congestiones en el sistema. Esto se aprecia claramente en el caso de GGDFC para las líneas L45 y L25 donde aumento de inyecciones en la barra 5 ayudan a descongestionar el sistema. Sin embargo, el inconveniente de este tipo de metodologías es el posible problema financiero que generan. A modo de ejemplo, para la línea L45, el G1 debería cubrir el 180% del AVNR de la línea.</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1.0) Explique la forma en que usted utilizaría la información presentada para proponer un esquema de tarificación de tipo MW-km (MW-Mile). Aplique el esquema propuesto a una transacción adicional de 10 MW entre el generador G2 y el consumo Load4.</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b/>
          <w:sz w:val="24"/>
          <w:lang w:val="es-MX"/>
        </w:rPr>
        <w:t>Los GSDF pueden ser utilizados directamente para representar los cambios en los flujos de las líneas del sistema debidos a una transacción en particular. De esta forma se evita ejecutar múltiples flujos de potencia.</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La variación del flujo en una línea Lij debida a una transacción T  entre los nodos k y l queda expresada como:</w:t>
      </w:r>
    </w:p>
    <w:p>
      <w:pPr>
        <w:pStyle w:val="Normal"/>
        <w:ind w:left="360" w:hanging="0"/>
        <w:jc w:val="both"/>
        <w:rPr>
          <w:rFonts w:ascii="Arial" w:hAnsi="Arial" w:eastAsia="Arial" w:cs="Arial"/>
          <w:b/>
          <w:b/>
          <w:sz w:val="24"/>
          <w:lang w:val="es-MX"/>
        </w:rPr>
      </w:pPr>
      <w:r>
        <w:rPr>
          <w:rFonts w:eastAsia="Arial" w:cs="Arial" w:ascii="Arial" w:hAnsi="Arial"/>
          <w:b/>
          <w:sz w:val="24"/>
          <w:lang w:val="es-MX"/>
        </w:rPr>
        <w:t xml:space="preserve"> </w:t>
      </w:r>
    </w:p>
    <w:p>
      <w:pPr>
        <w:pStyle w:val="Normal"/>
        <w:ind w:left="360" w:hanging="0"/>
        <w:jc w:val="both"/>
        <w:rPr>
          <w:rFonts w:ascii="Arial" w:hAnsi="Arial" w:cs="Arial"/>
          <w:b/>
          <w:b/>
          <w:sz w:val="24"/>
          <w:lang w:val="es-MX"/>
        </w:rPr>
      </w:pPr>
      <w:bookmarkStart w:id="1" w:name="OLE_LINK2"/>
      <w:r>
        <w:rPr>
          <w:rFonts w:cs="Arial" w:ascii="Arial" w:hAnsi="Arial"/>
          <w:b/>
          <w:sz w:val="24"/>
          <w:lang w:val="es-MX"/>
        </w:rPr>
        <w:object w:dxaOrig="286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3pt;height:22pt" filled="f" o:ole="">
            <v:imagedata r:id="rId14" o:title=""/>
          </v:shape>
          <o:OLEObject Type="Embed" ProgID="" ShapeID="ole_rId13" DrawAspect="Content" ObjectID="_35714547" r:id="rId13"/>
        </w:object>
      </w:r>
      <w:bookmarkEnd w:id="1"/>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 xml:space="preserve">Esta variación de flujo corresponde a una proporción de los flujos esperados en el sistema. Este valor puede aproximarse por la capacidad de la línea </w:t>
      </w:r>
      <w:r>
        <w:rPr>
          <w:rFonts w:cs="Arial" w:ascii="Arial" w:hAnsi="Arial"/>
          <w:sz w:val="24"/>
          <w:lang w:val="es-MX"/>
        </w:rPr>
        <w:t>Pmax</w:t>
      </w:r>
      <w:r>
        <w:rPr>
          <w:rFonts w:cs="Arial" w:ascii="Arial" w:hAnsi="Arial"/>
          <w:sz w:val="24"/>
          <w:szCs w:val="24"/>
          <w:vertAlign w:val="subscript"/>
          <w:lang w:val="es-MX"/>
        </w:rPr>
        <w:t>ij</w:t>
      </w:r>
      <w:r>
        <w:rPr>
          <w:rFonts w:cs="Arial" w:ascii="Arial" w:hAnsi="Arial"/>
          <w:b/>
          <w:sz w:val="24"/>
          <w:lang w:val="es-MX"/>
        </w:rPr>
        <w:t xml:space="preserve">. </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Conociendo los costos del sistema de transmisión, en este caso 16 MMUS$, la cantidad de ltot de km de líneas y los flujos esperados (flujo) en el sistema (en este caso cercano a los 90 MW), es posible generar asimismo un precio k=16/ltot/flujo [MMUS$/(km MW)].</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De esta forma, la transacción debe pagar:</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188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4pt;height:19pt" filled="f" o:ole="">
            <v:imagedata r:id="rId16" o:title=""/>
          </v:shape>
          <o:OLEObject Type="Embed" ProgID="" ShapeID="ole_rId15" DrawAspect="Content" ObjectID="_1441674590" r:id="rId15"/>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B2          B4</w:t>
      </w:r>
    </w:p>
    <w:p>
      <w:pPr>
        <w:pStyle w:val="Normal"/>
        <w:rPr>
          <w:rFonts w:ascii="Courier New" w:hAnsi="Courier New" w:cs="Courier New"/>
          <w:sz w:val="14"/>
          <w:szCs w:val="14"/>
          <w:lang w:val="es-MX"/>
        </w:rPr>
      </w:pPr>
      <w:r>
        <w:rPr>
          <w:rFonts w:cs="Courier New" w:ascii="Courier New" w:hAnsi="Courier New"/>
          <w:sz w:val="14"/>
          <w:szCs w:val="14"/>
          <w:lang w:val="es-MX"/>
        </w:rPr>
        <w:t>L13     0.158      -0.158       0.359      -0.347       0.000</w:t>
      </w:r>
    </w:p>
    <w:p>
      <w:pPr>
        <w:pStyle w:val="Normal"/>
        <w:rPr>
          <w:rFonts w:ascii="Courier New" w:hAnsi="Courier New" w:cs="Courier New"/>
          <w:sz w:val="14"/>
          <w:szCs w:val="14"/>
          <w:lang w:val="es-MX"/>
        </w:rPr>
      </w:pPr>
      <w:r>
        <w:rPr>
          <w:rFonts w:cs="Courier New" w:ascii="Courier New" w:hAnsi="Courier New"/>
          <w:sz w:val="14"/>
          <w:szCs w:val="14"/>
          <w:lang w:val="es-MX"/>
        </w:rPr>
        <w:t>L34     0.158      -0.158       0.359       0.653       0.000</w:t>
      </w:r>
    </w:p>
    <w:p>
      <w:pPr>
        <w:pStyle w:val="Normal"/>
        <w:rPr/>
      </w:pPr>
      <w:r>
        <w:rPr>
          <w:rFonts w:cs="Courier New" w:ascii="Courier New" w:hAnsi="Courier New"/>
          <w:sz w:val="14"/>
          <w:szCs w:val="14"/>
          <w:lang w:val="es-MX"/>
        </w:rPr>
        <w:t>L12    -0.158       0.158       0.641       0.347       0.000</w:t>
      </w:r>
    </w:p>
    <w:p>
      <w:pPr>
        <w:pStyle w:val="Normal"/>
        <w:rPr/>
      </w:pPr>
      <w:r>
        <w:rPr>
          <w:rFonts w:cs="Courier New" w:ascii="Courier New" w:hAnsi="Courier New"/>
          <w:sz w:val="14"/>
          <w:szCs w:val="14"/>
          <w:lang w:val="es-MX"/>
        </w:rPr>
        <w:t>L45    -0.384      -0.616      -0.452      -0.552       0.000</w:t>
      </w:r>
    </w:p>
    <w:p>
      <w:pPr>
        <w:pStyle w:val="Normal"/>
        <w:rPr/>
      </w:pPr>
      <w:r>
        <w:rPr>
          <w:rFonts w:cs="Courier New" w:ascii="Courier New" w:hAnsi="Courier New"/>
          <w:sz w:val="14"/>
          <w:szCs w:val="14"/>
          <w:lang w:val="es-MX"/>
        </w:rPr>
        <w:t>L25     0.616       0.384       0.548       0.448       0.000</w:t>
      </w:r>
    </w:p>
    <w:p>
      <w:pPr>
        <w:pStyle w:val="Normal"/>
        <w:rPr/>
      </w:pPr>
      <w:r>
        <w:rPr>
          <w:rFonts w:cs="Courier New" w:ascii="Courier New" w:hAnsi="Courier New"/>
          <w:sz w:val="14"/>
          <w:szCs w:val="14"/>
          <w:lang w:val="es-MX"/>
        </w:rPr>
        <w:t>L24     0.226      -0.226       0.093      -0.102       0.000</w:t>
      </w:r>
    </w:p>
    <w:p>
      <w:pPr>
        <w:pStyle w:val="Normal"/>
        <w:ind w:left="360" w:hanging="0"/>
        <w:jc w:val="both"/>
        <w:rPr>
          <w:rFonts w:ascii="Arial" w:hAnsi="Arial" w:cs="Arial"/>
          <w:b/>
          <w:b/>
          <w:sz w:val="24"/>
          <w:szCs w:val="14"/>
          <w:lang w:val="es-MX"/>
        </w:rPr>
      </w:pPr>
      <w:r>
        <w:rPr>
          <w:rFonts w:cs="Arial" w:ascii="Arial" w:hAnsi="Arial"/>
          <w:b/>
          <w:sz w:val="24"/>
          <w:szCs w:val="14"/>
          <w:lang w:val="es-MX"/>
        </w:rPr>
      </w:r>
    </w:p>
    <w:p>
      <w:pPr>
        <w:pStyle w:val="Normal"/>
        <w:ind w:left="360" w:hanging="0"/>
        <w:jc w:val="both"/>
        <w:rPr>
          <w:rFonts w:ascii="Arial" w:hAnsi="Arial" w:cs="Arial"/>
          <w:b/>
          <w:b/>
          <w:sz w:val="24"/>
          <w:lang w:val="es-MX"/>
        </w:rPr>
      </w:pPr>
      <w:r>
        <w:rPr>
          <w:rFonts w:cs="Arial" w:ascii="Arial" w:hAnsi="Arial"/>
          <w:b/>
          <w:sz w:val="24"/>
          <w:lang w:val="es-MX"/>
        </w:rPr>
        <w:t>Suponiendo un largo igual para todas las líneas del sistema, la suma por línea de la resta de las dos primeras columnas (en el caso de L45 el signo es inverso), multiplicada por 10 MW entrega la variación total de flujos. Esta variación se divide por 6 y se multiplica por el factor correspondiente, en este caso 16 MMUS$ / 90 MW.</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0.5) Discuta la forma en que podrían incluirse en los esquemas de tarificación de los sistemas de transmisión, generadores distribuidos que forman parte de los consumos modelados en Load3.</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Los generadores ubicados en Load3 pueden considerarse directamente, representando ese nodo por un generador y una carga que en suma resultan los 100 MW modelados. Es decir, crece el consumo en la cantidad de generación distribuida que exista en el nodo.</w:t>
      </w:r>
      <w:r>
        <w:rPr>
          <w:rFonts w:cs="Arial" w:ascii="Arial" w:hAnsi="Arial"/>
          <w:sz w:val="24"/>
          <w:lang w:val="es-MX"/>
        </w:rPr>
        <w:t xml:space="preserve"> </w:t>
      </w:r>
      <w:r>
        <w:rPr>
          <w:rFonts w:cs="Arial" w:ascii="Arial" w:hAnsi="Arial"/>
          <w:b/>
          <w:sz w:val="24"/>
          <w:lang w:val="es-MX"/>
        </w:rPr>
        <w:t xml:space="preserve">Lo anterior cambia el resultado de los prorrateos. </w:t>
      </w:r>
    </w:p>
    <w:p>
      <w:pPr>
        <w:pStyle w:val="Normal"/>
        <w:jc w:val="both"/>
        <w:rPr>
          <w:rFonts w:ascii="Arial" w:hAnsi="Arial" w:cs="Arial"/>
          <w:b/>
          <w:b/>
          <w:sz w:val="24"/>
          <w:lang w:val="es-MX"/>
        </w:rPr>
      </w:pPr>
      <w:r>
        <w:rPr>
          <w:rFonts w:cs="Arial" w:ascii="Arial" w:hAnsi="Arial"/>
          <w:b/>
          <w:sz w:val="24"/>
          <w:lang w:val="es-MX"/>
        </w:rPr>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cs="Courier New"/>
          <w:sz w:val="14"/>
          <w:szCs w:val="14"/>
          <w:lang w:val="es-ES"/>
        </w:rPr>
      </w:pPr>
      <w:r>
        <w:rPr>
          <w:rFonts w:cs="Courier New" w:ascii="Courier New" w:hAnsi="Courier New"/>
          <w:sz w:val="14"/>
          <w:szCs w:val="14"/>
          <w:lang w:val="es-ES"/>
        </w:rPr>
        <w:t xml:space="preserve">IMPRESIÓN DE MATRICES DE FACTORES </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rPr>
      </w:pPr>
      <w:r>
        <w:rPr>
          <w:rFonts w:cs="Courier New" w:ascii="Courier New" w:hAnsi="Courier New"/>
          <w:sz w:val="14"/>
          <w:szCs w:val="14"/>
        </w:rPr>
        <w:t>BUSBAR INFORMATION:</w:t>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ode      Node   Nomimal V.    </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r.      Name     (KV)        </w:t>
      </w:r>
    </w:p>
    <w:p>
      <w:pPr>
        <w:pStyle w:val="Normal"/>
        <w:rPr>
          <w:rFonts w:ascii="Courier New" w:hAnsi="Courier New" w:cs="Courier New"/>
          <w:sz w:val="14"/>
          <w:szCs w:val="14"/>
          <w:lang w:val="en-US"/>
        </w:rPr>
      </w:pPr>
      <w:r>
        <w:rPr>
          <w:rFonts w:cs="Courier New" w:ascii="Courier New" w:hAnsi="Courier New"/>
          <w:sz w:val="14"/>
          <w:szCs w:val="14"/>
          <w:lang w:val="en-US"/>
        </w:rPr>
        <w:t>--------------------------------</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       </w:t>
        <w:tab/>
        <w:t xml:space="preserve">Bus2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w:t>
        <w:tab/>
        <w:t xml:space="preserve">   </w:t>
        <w:tab/>
        <w:t>Bus4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w:t>
        <w:tab/>
        <w:t xml:space="preserve">   </w:t>
        <w:tab/>
        <w:t>Bus1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w:t>
        <w:tab/>
        <w:t xml:space="preserve">   </w:t>
        <w:tab/>
        <w:t xml:space="preserve">Bus3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Bus5        220.00</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ADMITTANCE MATRIX Y (pu 220 kV, 100 MVA)</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8.22993   -10.96491   -26.04167     0.00000   -11.2233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96491    49.96603     </w:t>
      </w:r>
      <w:r>
        <w:rPr>
          <w:rFonts w:cs="Courier New" w:ascii="Courier New" w:hAnsi="Courier New"/>
          <w:sz w:val="14"/>
          <w:szCs w:val="14"/>
          <w:lang w:val="fr-FR"/>
        </w:rPr>
        <w:t>0.00000   -27.77778   -11.2233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26.04167     0.00000    43.83526   -17.79359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27.77778   -17.79359    45.57137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11.22334   -11.22334     0.00000     0.00000    22.44669</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REACTANCE MATRIX X (pu 220 kV, 100 MVA)</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5487     0.03423     0.04880     0.03992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423     0.05487     0.04030     0.04918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4880     0.04030     0.07341     0.05323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992     0.04918     0.05323     0.07270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0.00000     0.00000     0.00000     0.00000</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cs="Courier New" w:ascii="Courier New" w:hAnsi="Courier New"/>
          <w:sz w:val="14"/>
          <w:szCs w:val="14"/>
          <w:lang w:val="fr-FR"/>
        </w:rPr>
        <w:t>GGDF MATRIX</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US"/>
        </w:rPr>
        <w:t>0.24025    -0.07571     0.44138    -0.26427     0.08227</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4044    -0.27553     0.24156     0.53592    -0.11754</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4548     0.07048     0.55339     0.25904    -0.087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0983    -0.34140    -0.17792    -0.27757     0.2743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8351     0.15194     0.31542     0.21577    -0.2322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6737    -0.18510     0.13433    -0.06037     0.0411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t>GLDF MATRIX</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58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41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508       0.192      -0.291       0.004       0.3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52       0.283       0.120       0.219      -0.333</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87       0.044      -0.119      -0.019       0.42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2       0.320       0.001       0.195       0.09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pt-BR"/>
        </w:rPr>
        <w:t>0.158      -0.158       0.359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359       0.653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641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bookmarkStart w:id="2" w:name="OLE_LINK1"/>
      <w:r>
        <w:rPr>
          <w:rFonts w:cs="Courier New" w:ascii="Courier New" w:hAnsi="Courier New"/>
          <w:sz w:val="14"/>
          <w:szCs w:val="14"/>
          <w:lang w:val="pt-BR"/>
        </w:rPr>
        <w:t>-0.384      -0.616      -0.452      -0.552       0.000</w:t>
      </w:r>
    </w:p>
    <w:p>
      <w:pPr>
        <w:pStyle w:val="Normal"/>
        <w:rPr>
          <w:rFonts w:ascii="Courier New" w:hAnsi="Courier New" w:cs="Courier New"/>
          <w:sz w:val="14"/>
          <w:szCs w:val="14"/>
          <w:lang w:val="pt-BR"/>
        </w:rPr>
      </w:pPr>
      <w:bookmarkEnd w:id="2"/>
      <w:r>
        <w:rPr>
          <w:rFonts w:eastAsia="Courier New" w:cs="Courier New" w:ascii="Courier New" w:hAnsi="Courier New"/>
          <w:sz w:val="14"/>
          <w:szCs w:val="14"/>
          <w:lang w:val="pt-BR"/>
        </w:rPr>
        <w:t xml:space="preserve">     </w:t>
      </w:r>
      <w:r>
        <w:rPr>
          <w:rFonts w:cs="Courier New" w:ascii="Courier New" w:hAnsi="Courier New"/>
          <w:sz w:val="14"/>
          <w:szCs w:val="14"/>
          <w:lang w:val="pt-BR"/>
        </w:rPr>
        <w:t>0.616       0.384       0.548       0.448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226      -0.226       0.093      -0.102       0.000</w:t>
      </w:r>
    </w:p>
    <w:p>
      <w:pPr>
        <w:pStyle w:val="Normal"/>
        <w:rPr>
          <w:rFonts w:ascii="Courier New" w:hAnsi="Courier New" w:eastAsia="Courier New" w:cs="Courier New"/>
          <w:sz w:val="14"/>
          <w:szCs w:val="14"/>
          <w:lang w:val="pt-BR"/>
        </w:rPr>
      </w:pPr>
      <w:r>
        <w:rPr>
          <w:rFonts w:eastAsia="Courier New" w:cs="Courier New" w:ascii="Courier New" w:hAnsi="Courier New"/>
          <w:sz w:val="14"/>
          <w:szCs w:val="14"/>
          <w:lang w:val="pt-BR"/>
        </w:rPr>
        <w:t xml:space="preserve"> </w:t>
      </w:r>
    </w:p>
    <w:p>
      <w:pPr>
        <w:pStyle w:val="Normal"/>
        <w:rPr>
          <w:rFonts w:ascii="Courier New" w:hAnsi="Courier New" w:cs="Courier New"/>
          <w:sz w:val="14"/>
          <w:szCs w:val="14"/>
          <w:lang w:val="pt-BR"/>
        </w:rPr>
      </w:pPr>
      <w:r>
        <w:rPr>
          <w:rFonts w:cs="Courier New" w:ascii="Courier New" w:hAnsi="Courier New"/>
          <w:sz w:val="14"/>
          <w:szCs w:val="14"/>
          <w:lang w:val="pt-BR"/>
        </w:rPr>
        <w:t>***********************************</w:t>
      </w:r>
    </w:p>
    <w:p>
      <w:pPr>
        <w:pStyle w:val="Normal"/>
        <w:rPr>
          <w:rFonts w:ascii="Courier New" w:hAnsi="Courier New" w:cs="Courier New"/>
          <w:sz w:val="14"/>
          <w:szCs w:val="14"/>
          <w:lang w:val="pt-BR"/>
        </w:rPr>
      </w:pPr>
      <w:r>
        <w:rPr>
          <w:rFonts w:cs="Courier New" w:ascii="Courier New" w:hAnsi="Courier New"/>
          <w:sz w:val="14"/>
          <w:szCs w:val="14"/>
          <w:lang w:val="pt-BR"/>
        </w:rPr>
        <w:t>Flujos Calculados v/s Flujos Leídos</w:t>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Nro Rama                - Flujo GLDF - Flujo GGDF - Flujo Schematic</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0* L13                 *    163.481*    163.481*    163.481</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1* L34                 *     61.719*     61.719*     61.719</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2* L12                 *    133.855*    133.855*    133.85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3* L45                 *    -29.635*    -29.635*    -29.63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4* L25                 *    100.000*    100.000*    100.00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5* L24                 *     68.744*     68.744*     68.744</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Resultado de Prorrateos para los Distintos Métodos</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Nro Rama             Nro Nodo          -        GSDF G    -     GSDF C   -       GGDF    -      GLDF    -      GGDFC    -      GLDFC    -      GSDFGC    -     GSDFCC    </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0 Bus2           -      11.39178 -       0.00000 -      12.88405 -       2.60193 -      12.88405 -       2.60703 -       8.47221 -      -5.1004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0">
                <wp:simplePos x="0" y="0"/>
                <wp:positionH relativeFrom="column">
                  <wp:posOffset>2355215</wp:posOffset>
                </wp:positionH>
                <wp:positionV relativeFrom="paragraph">
                  <wp:posOffset>80010</wp:posOffset>
                </wp:positionV>
                <wp:extent cx="589915" cy="133350"/>
                <wp:effectExtent l="15240" t="14605" r="14605" b="15240"/>
                <wp:wrapNone/>
                <wp:docPr id="2" name=""/>
                <a:graphic xmlns:a="http://schemas.openxmlformats.org/drawingml/2006/main">
                  <a:graphicData uri="http://schemas.microsoft.com/office/word/2010/wordprocessingShape">
                    <wps:wsp>
                      <wps:cNvSpPr/>
                      <wps:spPr>
                        <a:xfrm>
                          <a:off x="0" y="0"/>
                          <a:ext cx="59004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5.45pt;margin-top:6.3pt;width:46.4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1 Bus4           -       0.00000 -      31.11587 -       0.00000 -      24.41990 -       0.00000 -      24.46779 -       0.00000 -       9.7437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2 Bus1           -      88.60822 -       0.00000 -      80.99588 -       0.00000 -      80.99588 -      -0.19610 -      65.89898 -      -0.58500</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2">
                <wp:simplePos x="0" y="0"/>
                <wp:positionH relativeFrom="column">
                  <wp:posOffset>4907915</wp:posOffset>
                </wp:positionH>
                <wp:positionV relativeFrom="paragraph">
                  <wp:posOffset>69215</wp:posOffset>
                </wp:positionV>
                <wp:extent cx="608965" cy="152400"/>
                <wp:effectExtent l="15240" t="14605" r="14605" b="15240"/>
                <wp:wrapNone/>
                <wp:docPr id="3" name=""/>
                <a:graphic xmlns:a="http://schemas.openxmlformats.org/drawingml/2006/main">
                  <a:graphicData uri="http://schemas.microsoft.com/office/word/2010/wordprocessingShape">
                    <wps:wsp>
                      <wps:cNvSpPr/>
                      <wps:spPr>
                        <a:xfrm>
                          <a:off x="0" y="0"/>
                          <a:ext cx="609120" cy="152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6.45pt;margin-top:5.45pt;width:47.9pt;height:11.9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3 Bus3           -       0.00000 -      68.88413 -       0.00000 -      36.35949 -       0.00000 -      36.43079 -       0.00000 -      21.57057</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4 Bus5           -       0.00000 -       0.00000 -       6.12008 -      36.61868 -       6.12008 -      36.6904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0 Bus2           -      11.39179 -       0.00000 -       4.66400 -       4.08839 -       5.74427 -       6.90524 -      22.44056 -     -13.5097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1 Bus4           -       0.00000 -     100.00000 -       0.00000 -      38.37175 -       0.00000 -      64.80942 -       0.00000 -      25.8084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2 Bus1           -      88.60821 -       0.00000 -      95.33600 -       0.00000 -     117.41743 -      -0.51943 -     174.54832 -      -1.5495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3 Bus3           -       0.00000 -       0.00000 -       0.00000 -       0.00000 -       0.00000 -     -68.37936 -       0.00000 -    -107.738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4 Bus5           -       0.00000 -       0.00000 -       0.00000 -      57.53986 -     -23.16170 -      97.18411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0 Bus2           -       0.00000 -     100.00000 -       0.00000 -      19.92779 -     -16.07820 -      20.04299 -     -10.34729 -       6.229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1 Bus4           -       0.00000 -       0.00000 -       0.00000 -      14.40549 -       0.00000 -      14.48877 -       0.00000 -     -11.9002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2 Bus1           -     100.00000 -       0.00000 -     100.00000 -       0.00000 -     124.02803 -      -0.57810 -     143.63789 -      -1.2751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3 Bus3           -       0.00000 -       0.00000 -       0.00000 -       0.28664 -       0.00000 -       0.28830 -       0.00000 -     -26.344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4 Bus5           -       0.00000 -       0.00000 -       0.00000 -      65.38008 -      -7.94983 -      65.75805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0 Bus2           -      19.88747 -       0.00000 -      15.28308 -       0.00000 -      32.49193 -      -9.19752 -     113.65656 -     -68.42388</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1">
                <wp:simplePos x="0" y="0"/>
                <wp:positionH relativeFrom="column">
                  <wp:posOffset>4088765</wp:posOffset>
                </wp:positionH>
                <wp:positionV relativeFrom="paragraph">
                  <wp:posOffset>76835</wp:posOffset>
                </wp:positionV>
                <wp:extent cx="570865" cy="133350"/>
                <wp:effectExtent l="15240" t="14605" r="14605" b="15240"/>
                <wp:wrapNone/>
                <wp:docPr id="4" name=""/>
                <a:graphic xmlns:a="http://schemas.openxmlformats.org/drawingml/2006/main">
                  <a:graphicData uri="http://schemas.microsoft.com/office/word/2010/wordprocessingShape">
                    <wps:wsp>
                      <wps:cNvSpPr/>
                      <wps:spPr>
                        <a:xfrm>
                          <a:off x="0" y="0"/>
                          <a:ext cx="57096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1.95pt;margin-top:6.05pt;width:44.9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1 Bus4           -       0.00000 -       0.00000 -       0.00000 -       0.00000 -       0.00000 -     -96.35617 -       0.00000 -    -209.4949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3">
                <wp:simplePos x="0" y="0"/>
                <wp:positionH relativeFrom="column">
                  <wp:posOffset>8270240</wp:posOffset>
                </wp:positionH>
                <wp:positionV relativeFrom="paragraph">
                  <wp:posOffset>71755</wp:posOffset>
                </wp:positionV>
                <wp:extent cx="628015" cy="142875"/>
                <wp:effectExtent l="15240" t="15240" r="14605" b="14605"/>
                <wp:wrapNone/>
                <wp:docPr id="5" name=""/>
                <a:graphic xmlns:a="http://schemas.openxmlformats.org/drawingml/2006/main">
                  <a:graphicData uri="http://schemas.microsoft.com/office/word/2010/wordprocessingShape">
                    <wps:wsp>
                      <wps:cNvSpPr/>
                      <wps:spPr>
                        <a:xfrm>
                          <a:off x="0" y="0"/>
                          <a:ext cx="627840" cy="142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1.2pt;margin-top:5.65pt;width:49.4pt;height:11.2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2 Bus1           -      80.11253 -       0.00000 -      84.71692 -       0.00000 -     180.10872 -      -1.07596 -     457.84171 -      -4.0643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3 Bus3           -       0.00000 -       0.00000 -       0.00000 -       0.00000 -       0.00000 -     -75.32893 -       0.00000 -    -189.51505</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4 Bus5           -       0.00000 -       0.00000 -       0.00000 -     100.00000 -    -112.60064 -     281.9585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0 Bus2           -      24.73080 -       0.00000 -      26.21656 -       0.00000 -      33.62236 -      -9.87800 -      53.98500 -     -32.50022</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1 Bus4           -       0.00000 -       0.00000 -       0.00000 -       3.99204 -       0.00000 -       4.47793 -       0.00000 -     -38.7391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2 Bus1           -      75.26920 -       0.00000 -      73.78344 -       0.00000 -      94.62621 -      -0.31710 -     164.30554 -      -1.458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3 Bus3           -       0.00000 -       0.00000 -       0.00000 -       0.00000 -       0.00000 -      -1.97619 -       0.00000 -     -45.5926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4 Bus5           -       0.00000 -       0.00000 -       0.00000 -      96.00796 -     -28.24857 -     107.69336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0 Bus2           -      41.50009 -       0.00000 -      34.09846 -       0.00000 -      34.09846 -     -10.16459 -      28.85183 -     -17.36946</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1 Bus4           -       0.00000 -      68.83038 -       0.00000 -      42.61452 -       0.00000 -      46.94612 -       0.00000 -      33.18188</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2 Bus1           -      58.49991 -       0.00000 -      58.62364 -       0.00227 -      58.62364 -       0.00251 -      40.67050 -      -0.361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3 Bus3           -       0.00000 -      31.16961 -       0.00000 -      26.24954 -       0.00000 -      28.91770 -       0.00000 -      15.026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4 Bus5           -       0.00000 -       0.00000 -       7.27790 -      31.13366 -       7.27790 -      34.29827 -       0.00000 -       0.00000</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 xml:space="preserve">Fin Prorrateos </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r>
    </w:p>
    <w:p>
      <w:pPr>
        <w:pStyle w:val="TextBody"/>
        <w:rPr>
          <w:rFonts w:ascii="Courier New" w:hAnsi="Courier New" w:cs="Courier New"/>
          <w:b/>
          <w:b/>
          <w:sz w:val="14"/>
          <w:szCs w:val="14"/>
          <w:lang w:val="es-ES"/>
        </w:rPr>
      </w:pPr>
      <w:r>
        <w:rPr>
          <w:rFonts w:cs="Courier New" w:ascii="Courier New" w:hAnsi="Courier New"/>
          <w:b/>
          <w:sz w:val="14"/>
          <w:szCs w:val="14"/>
          <w:lang w:val="es-ES"/>
        </w:rPr>
      </w:r>
    </w:p>
    <w:p>
      <w:pPr>
        <w:pStyle w:val="TextBody"/>
        <w:rPr>
          <w:b/>
          <w:b/>
          <w:lang w:val="es-ES"/>
        </w:rPr>
      </w:pPr>
      <w:r>
        <w:rPr>
          <w:b/>
          <w:lang w:val="es-ES"/>
        </w:rPr>
        <w:t xml:space="preserve">Enuncie con claridad todos los supuestos y </w:t>
      </w:r>
    </w:p>
    <w:p>
      <w:pPr>
        <w:pStyle w:val="TextBody"/>
        <w:rPr>
          <w:b/>
          <w:b/>
          <w:lang w:val="es-ES"/>
        </w:rPr>
      </w:pPr>
      <w:r>
        <w:rPr>
          <w:b/>
          <w:lang w:val="es-ES"/>
        </w:rPr>
        <w:t>simplificaciones adicionales que considere pertinentes.</w:t>
      </w:r>
    </w:p>
    <w:sectPr>
      <w:type w:val="nextPage"/>
      <w:pgSz w:orient="landscape" w:w="16838" w:h="11906"/>
      <w:pgMar w:left="851" w:right="67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2z0">
    <w:name w:val="WW8Num2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1:10:00Z</dcterms:created>
  <dc:creator>Rodrigo Palma</dc:creator>
  <dc:description/>
  <dc:language>en-US</dc:language>
  <cp:lastModifiedBy>Rodrigo Palma</cp:lastModifiedBy>
  <cp:lastPrinted>2005-09-21T08:59:00Z</cp:lastPrinted>
  <dcterms:modified xsi:type="dcterms:W3CDTF">2005-09-23T18:09:00Z</dcterms:modified>
  <cp:revision>11</cp:revision>
  <dc:subject/>
  <dc:title>Control 1</dc:title>
</cp:coreProperties>
</file>