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291820758"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1012398606"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501417221"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1314472124"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1898852526"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2083204121"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983484652"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