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544859654"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1971078059"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1123715206"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1429539420"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2038573060"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1762841950"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345385422"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