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rea 5 EL710 - Semestre Primavera 2007</w:t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rofesor: Javier Ruiz del Solar</w:t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uxiliar: Paul Vallejos</w:t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echa de entrega: Viernes 30 de Octubre, 14:00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e debe implementar un sistema de auto-localización para un robot kephera utilizando cuatro fuentes de luz de posición conocida como landmarks. Para solucionar la auto-localización implemente una función en Matlab que utilice el simulador Kiks, cuyas entradas son la posición inicial del robot (xr, yr, theta) y la posición de las cuatro fuentes de luz (x1,y1,x2,y2,x3,y3,x4,y4). Su solución debe utilizar un filtro de partículas (Montecarlo)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nalice la convergencia del método: analice su existencia, tiempo de convergencia y cantidad de puntos de converg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nalice el comportamiento del método antes y después de la converg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tudie casos en que los landmarks estén dispuestos espacialmente con distintos grados de simetrí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alice gráficos que muestren el comportamiento de la pobl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tudie el comportamiento del error de su método en régimen permanente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1: utilice los encoders del robot para medir la odometría. (Función kGetEncoders(ref))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2: Para medir el error de la posición puede pedir al simulador la posición real del robot utilizando la función [x, y, angle] = kiks_siminfo_robotpos(port);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Presente sus resultados mediante un informe impreso comentando resultados y un archivo zip con sus </w:t>
      </w:r>
      <w:r>
        <w:rPr>
          <w:rFonts w:cs="Arial" w:ascii="Arial" w:hAnsi="Arial"/>
          <w:i/>
          <w:sz w:val="20"/>
          <w:lang w:val="es-ES_tradnl"/>
        </w:rPr>
        <w:t xml:space="preserve">scripts </w:t>
      </w:r>
      <w:r>
        <w:rPr>
          <w:rFonts w:cs="Arial" w:ascii="Arial" w:hAnsi="Arial"/>
          <w:sz w:val="20"/>
          <w:lang w:val="es-ES_tradnl"/>
        </w:rPr>
        <w:t xml:space="preserve">y un archivo </w:t>
      </w:r>
      <w:r>
        <w:rPr>
          <w:rFonts w:cs="Arial" w:ascii="Arial" w:hAnsi="Arial"/>
          <w:i/>
          <w:sz w:val="20"/>
          <w:lang w:val="es-ES_tradnl"/>
        </w:rPr>
        <w:t>readme.txt</w:t>
      </w:r>
      <w:r>
        <w:rPr>
          <w:rFonts w:cs="Arial" w:ascii="Arial" w:hAnsi="Arial"/>
          <w:sz w:val="20"/>
          <w:lang w:val="es-ES_tradnl"/>
        </w:rPr>
        <w:t xml:space="preserve"> que explique su utilización. Envíe el archivo a {pavallej@ing.uchile.cl}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ES_tradnl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0"/>
      <w:jc w:val="both"/>
    </w:pPr>
    <w:rPr>
      <w:rFonts w:ascii="Arial" w:hAnsi="Arial" w:cs="Arial"/>
      <w:sz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18:00Z</dcterms:created>
  <dc:creator>Javier Ruiz-del-S</dc:creator>
  <dc:description/>
  <dc:language>en-US</dc:language>
  <cp:lastModifiedBy>Javier Ruiz-del-S</cp:lastModifiedBy>
  <dcterms:modified xsi:type="dcterms:W3CDTF">2007-10-15T23:55:00Z</dcterms:modified>
  <cp:revision>7</cp:revision>
  <dc:subject/>
  <dc:title>Tarea 2 EL710 - Semestre Primavera 2004</dc:title>
</cp:coreProperties>
</file>