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Subtitle"/>
        <w:rPr/>
      </w:pPr>
      <w:r>
        <w:rPr/>
        <w:t>EL 69E INTRODUCCION AL TRABAJO DE TITU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PRIMAVERA 2007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1985"/>
          <w:tab w:val="left" w:pos="1560" w:leader="none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jc w:val="both"/>
        <w:rPr/>
      </w:pPr>
      <w:r>
        <w:rPr>
          <w:rFonts w:cs="Arial" w:ascii="Arial" w:hAnsi="Arial"/>
          <w:sz w:val="22"/>
        </w:rPr>
        <w:t>23-27/07</w:t>
        <w:tab/>
        <w:t xml:space="preserve">EP :  </w:t>
        <w:tab/>
        <w:t>Fijación de calendario Introducción.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-24-08-07</w:t>
        <w:tab/>
        <w:t>Elimina curso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22-08-07</w:t>
        <w:tab/>
        <w:t>Charla sobre técnicas y recomendaciones para redacción de la memoria.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/>
      </w:pPr>
      <w:r>
        <w:rPr>
          <w:rFonts w:cs="Arial" w:ascii="Arial" w:hAnsi="Arial"/>
          <w:b/>
          <w:bCs/>
          <w:sz w:val="22"/>
        </w:rPr>
        <w:t>14/09/07</w:t>
        <w:tab/>
        <w:t>Informe de Avance: Entregar resumen de 3 paginas de tema de trabajo de título,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/>
      </w:pPr>
      <w:r>
        <w:rPr>
          <w:rFonts w:cs="Arial" w:ascii="Arial" w:hAnsi="Arial"/>
          <w:b/>
          <w:bCs/>
          <w:sz w:val="22"/>
        </w:rPr>
        <w:tab/>
        <w:t>con datos completos del alumno, firmado por el profesor guí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2410" w:hanging="2410"/>
        <w:jc w:val="both"/>
        <w:rPr/>
      </w:pPr>
      <w:r>
        <w:rPr>
          <w:rFonts w:cs="Arial" w:ascii="Arial" w:hAnsi="Arial"/>
          <w:bCs/>
          <w:sz w:val="22"/>
        </w:rPr>
        <w:t>17-22/09/07</w:t>
        <w:tab/>
        <w:t>Vacaciones de mitad de semestre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30-09-07</w:t>
        <w:tab/>
        <w:t>Entrega de propuesta de estructura de memoria (capítulos y secciones).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686" w:leader="none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/09/07</w:t>
        <w:tab/>
        <w:t>TP+EA :</w:t>
        <w:tab/>
        <w:t>Presentación Temas Alumnos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/10/07</w:t>
        <w:tab/>
        <w:t>TP+EA :</w:t>
        <w:tab/>
        <w:t>Presentación Temas Alumnos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68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9-10-07</w:t>
        <w:tab/>
        <w:t>Entrega de avance de Capítulo 2 (Revisión Bibliográfic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/10/07</w:t>
        <w:tab/>
        <w:t>TP+EA :</w:t>
        <w:tab/>
        <w:t>Presentación Final (con asistencia del Prof. Guí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/10/07</w:t>
        <w:tab/>
        <w:t>TP+EA :</w:t>
        <w:tab/>
        <w:t>Presentación Final (con asistencia del Prof. Guí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1560" w:hanging="15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3/11/07</w:t>
        <w:tab/>
        <w:t xml:space="preserve">Vence plazo para enviar lista a la Escuela con la confirmación de tema y Profesor Guía de los alumnos. </w:t>
      </w:r>
      <w:r>
        <w:rPr>
          <w:rFonts w:cs="Arial" w:ascii="Arial" w:hAnsi="Arial"/>
          <w:sz w:val="22"/>
          <w:u w:val="single"/>
        </w:rPr>
        <w:t>Se eliminará la inscripción de quienes no tengan estos requisitos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/11/07</w:t>
        <w:tab/>
        <w:t>TP+EA :</w:t>
        <w:tab/>
        <w:t>Presentación Final (con asistencia del Prof. Guía)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686" w:leader="none"/>
        </w:tabs>
        <w:ind w:left="1560" w:hanging="15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9/11/07</w:t>
        <w:tab/>
        <w:t>Vence plazo para la entrega del Informe Final,</w:t>
      </w:r>
      <w:r>
        <w:rPr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</w:rPr>
        <w:t xml:space="preserve">incluyendo Capítulo 2 revisado y corregido (Revisión Bibliográfica). </w:t>
      </w:r>
      <w:r>
        <w:rPr>
          <w:rFonts w:cs="Arial" w:ascii="Arial" w:hAnsi="Arial"/>
          <w:b/>
          <w:bCs/>
          <w:sz w:val="22"/>
        </w:rPr>
        <w:t>3 copias en secretaría de titulación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left="1560" w:hanging="1560"/>
        <w:jc w:val="both"/>
        <w:rPr/>
      </w:pPr>
      <w:r>
        <w:rPr>
          <w:rFonts w:cs="Arial" w:ascii="Arial" w:hAnsi="Arial"/>
          <w:b/>
          <w:sz w:val="22"/>
        </w:rPr>
        <w:t>03/12/07</w:t>
        <w:tab/>
        <w:t>Vence plazo para que los Profesores  entreguen al Coordinador de Titulación su recomendación sobre el trabajo del alumno.**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left="1560" w:hanging="15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7/12/07</w:t>
        <w:tab/>
        <w:t>El Coordinador Departamental de Titulación pone las notas (T o R) en el Acta de Examen y la envía a la Secretaría de Estudios.**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1560" w:hanging="15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4/01/07</w:t>
        <w:tab/>
        <w:t>Vence plazo para comunicar a la Escuela la nómina de las comisiones examinadoras para los cursos EL69F Y EL69H)**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/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Cs/>
          <w:sz w:val="22"/>
        </w:rPr>
        <w:t>En todos los casos, un estudiante podrá solicitar al Decan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prórroga, a más tardar en la  seman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guiente a su vencimiento.  El Decano podrá autorizar una prórroga de hasta dos meses por una sola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3686" w:leader="none"/>
        </w:tabs>
        <w:ind w:left="708" w:hanging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z”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3119" w:leader="none"/>
        </w:tabs>
        <w:ind w:left="708" w:hanging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3119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3119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 xml:space="preserve">TP :  Trabajo Personal </w:t>
        <w:tab/>
        <w:t xml:space="preserve">  EP :  Exposición Profesor</w:t>
        <w:tab/>
        <w:tab/>
        <w:t xml:space="preserve">EA :  Exposición Alumno </w:t>
        <w:tab/>
        <w:t xml:space="preserve">        CH :  Charla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3119" w:leader="none"/>
        </w:tabs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3119" w:leader="none"/>
        </w:tabs>
        <w:rPr/>
      </w:pPr>
      <w:r>
        <w:rPr>
          <w:rFonts w:cs="Arial" w:ascii="Arial" w:hAnsi="Arial"/>
          <w:sz w:val="22"/>
        </w:rPr>
        <w:t>Santiago, Agosto de 2007</w:t>
      </w:r>
    </w:p>
    <w:sectPr>
      <w:type w:val="nextPage"/>
      <w:pgSz w:w="12240" w:h="15840"/>
      <w:pgMar w:left="1009" w:right="1009" w:gutter="0" w:header="0" w:top="11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1:36:00Z</dcterms:created>
  <dc:creator>Depto. de Ingenieria Electrica</dc:creator>
  <dc:description/>
  <dc:language>en-US</dc:language>
  <cp:lastModifiedBy>Nicolas Beltran</cp:lastModifiedBy>
  <cp:lastPrinted>2004-03-17T12:06:00Z</cp:lastPrinted>
  <dcterms:modified xsi:type="dcterms:W3CDTF">2007-08-30T13:06:00Z</dcterms:modified>
  <cp:revision>3</cp:revision>
  <dc:subject/>
  <dc:title>EL 69E Introducción al Trabajo de Titulación (4 U</dc:title>
</cp:coreProperties>
</file>