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1208773406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907504028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424807919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1429420417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1115042774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1801663895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2103306187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506159197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336681281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1885923232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1102668200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1017881607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1213579977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29569974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1599885141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1943040942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692247905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1199917730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1708636001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1477345851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1625623549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1073168170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561011217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970002244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1863843237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1204816923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1837204484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1882854775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1559427795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248932439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2076264606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195234708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