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9806262"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895148726"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2059238104"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719573160"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2112997389"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272032765"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422392523"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62582095"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