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510625323"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1023073969"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1467974010"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837703546"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1662158055"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Para polarizarlo sin ocupar otra fuente se utilizarán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haremos entonces será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i están dentro de los límites que el estándar RS232 impone para niveles 0 y 1.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1304390783"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251732030"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1463197226"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dc:language>en-US</dc:language>
  <cp:lastModifiedBy>Matias Valenzuela</cp:lastModifiedBy>
  <cp:lastPrinted>2004-08-17T13:11:00Z</cp:lastPrinted>
  <dcterms:modified xsi:type="dcterms:W3CDTF">2006-09-06T14:23:00Z</dcterms:modified>
  <cp:revision>41</cp:revision>
  <dc:subject/>
  <dc:title>Experiencia Iniciacion en Plataforma 8031</dc:title>
</cp:coreProperties>
</file>