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 54B SISTEMAS PARA EL PROCESAMIENTO DE LA INFORMACION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10 U.D.                    (4-2-4)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1"/>
        <w:rPr/>
      </w:pPr>
      <w:r>
        <w:rPr/>
        <w:t>OBJETIVOS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nalizar las relaciones funcionales entre las partes constituyentes de los sistemas computacionales. Explicar las bases conceptuales , los métodos de generación y la utilización de los lenguajes de programación. Analizar los principios organizativos de los sistemas para el procesamiento de la información 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2"/>
        <w:rPr/>
      </w:pPr>
      <w:r>
        <w:rPr/>
        <w:t>METODOLOGIA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l curso consta de dos clases teóricas semanales, de tareas o trabajos de investigación, y al menos, de siete experiencias de laboratorio en el semestre. La actividad de laboratorio permite al alumno tomar un contacto directo con sistemas computacionales y familiarizarse con los aspectos prácticos  de organización , programación y operación de los mismos. La evaluación de los conocimientos adquiridos se basa en la calificación de tres controles, de un examen y de las experiencias de laboratorio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PROGRAMA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1. Introducción</w:t>
        <w:tab/>
        <w:tab/>
        <w:tab/>
        <w:tab/>
        <w:tab/>
        <w:tab/>
        <w:tab/>
        <w:tab/>
        <w:tab/>
        <w:t>6,0 hr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Historia de la Computació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Tendencias actuales en sistemas computacional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Ley de Moore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ispositivos digitales básicos: Flip-Flops, registros, codificadores, decodificadores, multiplexores, demultiplexores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2. Arquitectura Básica de Computador</w:t>
        <w:tab/>
        <w:tab/>
        <w:tab/>
        <w:tab/>
        <w:tab/>
        <w:tab/>
        <w:t>22,0 hr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omponentes básicos: Registros, unidades aritmético-lógicas (ALUs) y memoria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Organización básica: Instrucciones, registros PC, IR, SR, buses de datos, de direcciones y de control. Ciclo de ejecución de una instrucció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Tipos y formato de instruccion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Generación de señales de control: control cableado y microprogramació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odos de direccionamiento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3. Entrada y Salida</w:t>
        <w:tab/>
        <w:tab/>
        <w:tab/>
        <w:tab/>
        <w:tab/>
        <w:tab/>
        <w:tab/>
        <w:tab/>
        <w:tab/>
        <w:t>12,0 hr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Tipo 1: Busy waiting y Polling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Tipo 2: Interrupciones por software y hardware. Prioridades, interrupción de tick, rutinas de atención de interrupciones, manejo de interrupciones a nivel de microprogram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Tipo 3: DMA (Direct Memory Acces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Tipo 4: Canales de E/S (I/O Channels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Buses síncronos y asíncrono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iscos magnéticos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4. Aspectos Avanzados de Organización de Computadores</w:t>
        <w:tab/>
        <w:tab/>
        <w:tab/>
        <w:t>8,0 hr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RISC, CISC y VLIW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emorias cache de nivel 1 y nivel 2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ipeli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rquitectures superescalare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Rendimiento de una CPU y de un computador; principales factores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5. Sistemas Operativos</w:t>
        <w:tab/>
        <w:tab/>
        <w:tab/>
        <w:tab/>
        <w:tab/>
        <w:tab/>
        <w:tab/>
        <w:tab/>
        <w:t>4,0 hr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Tareas básicas de un sistemas operativ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ambio de context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rocesos secuenciales, concurrentes y paralelo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anejo de memoria; memoria virtual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6. Ensamblado, Compilación y Lenguajes de Alto Nivel</w:t>
        <w:tab/>
        <w:tab/>
        <w:tab/>
        <w:tab/>
        <w:t>8,0 h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roceso de Ensamblado: Tablas de códigos, tablas de símbolos, pasadas, definición y significador de variabl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roceso de Compilación: Análisis léxico, análisis semántico y análisis sintáctico; Síntesis de Códi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tapas de un Compilador: Pre-procesamiento, compilación, ligado, carga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ompilación Cruzad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enguajes de alto nivel:Principales característica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enguaje C: Tipos de datos, gramática del lenguaje, estructura de los programas, punteros y estructuras de datos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BIBLIOGRAFIA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Morris Mano y Charles Kime, “Fundamentos de Diseño Lógico y Computadoras”, </w:t>
      </w:r>
      <w:r>
        <w:rPr>
          <w:rFonts w:cs="Times New Roman" w:ascii="Times New Roman" w:hAnsi="Times New Roman"/>
          <w:lang w:val="es-ES"/>
        </w:rPr>
        <w:t>Prentice Hall, 1998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d Patterson and John Hennessy, “Computer Organization and Design”, Morgan Kaufmann, 1998, Second Edition.</w: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Javier Ruiz del Solar, “Apunte de Sistemas para el Procesamiento de la Información”, Departamento de Ingeniería Eléctrica, Universidad de Chile, 1999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er"/>
        <w:tabs>
          <w:tab w:val="clear" w:pos="4703"/>
          <w:tab w:val="clear" w:pos="9406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Willian Stallings, “Sistemas Operativos”, Prentice Hall, 1998, Segunda Edición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TextBody"/>
        <w:rPr/>
      </w:pPr>
      <w:r>
        <w:rPr/>
        <w:t>Andrew Tanenbaum, “Organización de Computadoras, un enfoque estructurado”,1992, Tercera Edición.</w:t>
      </w:r>
    </w:p>
    <w:p>
      <w:pPr>
        <w:pStyle w:val="Header"/>
        <w:tabs>
          <w:tab w:val="clear" w:pos="4703"/>
          <w:tab w:val="clear" w:pos="9406"/>
        </w:tabs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sectPr>
      <w:footerReference w:type="default" r:id="rId2"/>
      <w:type w:val="nextPage"/>
      <w:pgSz w:w="12240" w:h="15840"/>
      <w:pgMar w:left="1151" w:right="1729" w:gutter="0" w:header="0" w:top="2155" w:footer="72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" w:leader="none"/>
        <w:tab w:val="left" w:pos="1008" w:leader="none"/>
        <w:tab w:val="center" w:pos="4680" w:leader="none"/>
      </w:tabs>
      <w:jc w:val="center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  <w:fldChar w:fldCharType="begin"/>
    </w:r>
    <w:r>
      <w:rPr>
        <w:rFonts w:cs="Courier;Courier New" w:ascii="Courier;Courier New" w:hAnsi="Courier;Courier New"/>
      </w:rPr>
      <w:instrText xml:space="preserve"> PAGE </w:instrText>
    </w:r>
    <w:r>
      <w:rPr>
        <w:rFonts w:cs="Courier;Courier New" w:ascii="Courier;Courier New" w:hAnsi="Courier;Courier New"/>
      </w:rPr>
      <w:fldChar w:fldCharType="separate"/>
    </w:r>
    <w:r>
      <w:rPr>
        <w:rFonts w:cs="Courier;Courier New" w:ascii="Courier;Courier New" w:hAnsi="Courier;Courier New"/>
      </w:rPr>
      <w:t>3</w:t>
    </w:r>
    <w:r>
      <w:rPr>
        <w:rFonts w:cs="Courier;Courier New" w:ascii="Courier;Courier New" w:hAnsi="Courier;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outlineLvl w:val="0"/>
    </w:pPr>
    <w:rPr>
      <w:rFonts w:ascii="Times New Roman" w:hAnsi="Times New Roman" w:cs="Times New Roman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1"/>
    </w:pPr>
    <w:rPr>
      <w:rFonts w:ascii="Times New Roman" w:hAnsi="Times New Roman" w:cs="Times New Roman"/>
      <w:b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ES_tradnl"/>
    </w:rPr>
  </w:style>
  <w:style w:type="paragraph" w:styleId="TextBody">
    <w:name w:val="Body Text"/>
    <w:basedOn w:val="Normal"/>
    <w:pPr>
      <w:tabs>
        <w:tab w:val="clear" w:pos="720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0:31:00Z</dcterms:created>
  <dc:creator>Javier Ruiz-del-Solar</dc:creator>
  <dc:description/>
  <dc:language>en-US</dc:language>
  <cp:lastModifiedBy>Patricio Catalan</cp:lastModifiedBy>
  <cp:lastPrinted>2007-08-01T16:28:00Z</cp:lastPrinted>
  <dcterms:modified xsi:type="dcterms:W3CDTF">2007-08-01T20:31:00Z</dcterms:modified>
  <cp:revision>2</cp:revision>
  <dc:subject/>
  <dc:title>1</dc:title>
</cp:coreProperties>
</file>