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3977"/>
      </w:tblGrid>
      <w:tr>
        <w:trPr>
          <w:trHeight w:val="360" w:hRule="atLeast"/>
        </w:trPr>
        <w:tc>
          <w:tcPr>
            <w:tcW w:w="712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sz w:val="28"/>
                <w:szCs w:val="28"/>
                <w:u w:val="single"/>
              </w:rPr>
              <w:t>Horarios Laboratorio Ejercicio 2 EL42D</w:t>
            </w:r>
          </w:p>
        </w:tc>
      </w:tr>
      <w:tr>
        <w:trPr>
          <w:trHeight w:val="36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sz w:val="28"/>
                <w:szCs w:val="28"/>
                <w:u w:val="single"/>
              </w:rPr>
              <w:t>Encargado:</w:t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ego Muñoz</w:t>
            </w:r>
          </w:p>
        </w:tc>
      </w:tr>
      <w:tr>
        <w:trPr>
          <w:trHeight w:val="36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2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ía Jueves 08 de Noviembre</w:t>
            </w:r>
          </w:p>
        </w:tc>
      </w:tr>
      <w:tr>
        <w:trPr>
          <w:trHeight w:val="36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9:00 - 09:3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José Moy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15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Claudio Cortez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Oscar Garay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9:30 - 10:0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sz w:val="28"/>
                <w:szCs w:val="28"/>
              </w:rPr>
              <w:t>Sebatián Prischel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16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Gonzalo Molin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Francisco Navarrete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708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Fernanda Lanas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:00 - 10:3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Patricio Pérez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17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Eduardo Pereir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Juan Pablo Valenzuel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:30 – 11:0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Germán Duble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18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Pablo Palm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Marco Peirano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1:00 - 11:3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Camila Troncoso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19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 xml:space="preserve">Daniel Díaz 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José Ramo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1:30 - 12:0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Javiera Gutiérrez P.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2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Francisco Lar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Andrés Var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6:00 - 16:3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sz w:val="28"/>
                <w:szCs w:val="28"/>
              </w:rPr>
              <w:t>Daniel Neir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21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sz w:val="28"/>
                <w:szCs w:val="28"/>
              </w:rPr>
              <w:t>Vader Johnson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sz w:val="28"/>
                <w:szCs w:val="28"/>
              </w:rPr>
              <w:t>Eduardo Pavez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6:30 - 17:0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sz w:val="28"/>
                <w:szCs w:val="28"/>
              </w:rPr>
              <w:t>Daniel Aparicio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22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sz w:val="28"/>
                <w:szCs w:val="28"/>
              </w:rPr>
              <w:t>Ignacio Erbett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sz w:val="28"/>
                <w:szCs w:val="28"/>
              </w:rPr>
              <w:t>Cristian Reyes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3977"/>
      </w:tblGrid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7:00 - 17:3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Luis Bolvaran 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23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Javier Moy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Mauricio Contreras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7:30 - 18:0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Marcela Arredondo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24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Alvaro Herrer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Ulises Soto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3977"/>
      </w:tblGrid>
      <w:tr>
        <w:trPr>
          <w:trHeight w:val="360" w:hRule="atLeast"/>
        </w:trPr>
        <w:tc>
          <w:tcPr>
            <w:tcW w:w="712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sz w:val="28"/>
                <w:szCs w:val="28"/>
                <w:u w:val="single"/>
              </w:rPr>
              <w:t>Horarios Laboratorio Ejercicio 2 EL42D</w:t>
            </w:r>
          </w:p>
        </w:tc>
      </w:tr>
      <w:tr>
        <w:trPr>
          <w:trHeight w:val="36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sz w:val="28"/>
                <w:szCs w:val="28"/>
                <w:u w:val="single"/>
              </w:rPr>
              <w:t>Encargado:</w:t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abriel Moreno</w:t>
            </w:r>
          </w:p>
        </w:tc>
      </w:tr>
      <w:tr>
        <w:trPr>
          <w:trHeight w:val="36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2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ía Viernes 09 de Noviembre</w:t>
            </w:r>
          </w:p>
        </w:tc>
      </w:tr>
      <w:tr>
        <w:trPr>
          <w:trHeight w:val="36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4:00 - 14:30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Felipe Amay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25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Renzo Lutges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Rodrigo Maureir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4:30 - 15:0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Alex Becerr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26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Maximiliano Aranda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Pablo Huijse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:00 - 15:3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Rodrigo Gutiérrez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27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Guido Rojas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Felipe Morales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:30 - 16:0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28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2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3977"/>
      </w:tblGrid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6:00 - 16:3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Nicolás López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29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Rodrigo Alarcón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Luis Sánchez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16:30 - 17:0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Vannia Toro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Mod. 30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Paul Pacheco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Pamela Castillo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.a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>
      <w:rFonts w:ascii="1.a);Times New Roman" w:hAnsi="1.a);Times New Roman" w:cs="1.a);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11:00Z</dcterms:created>
  <dc:creator>Escuela</dc:creator>
  <dc:description/>
  <dc:language>en-US</dc:language>
  <cp:lastModifiedBy>Universidad de Chile</cp:lastModifiedBy>
  <cp:lastPrinted>2007-10-31T10:33:00Z</cp:lastPrinted>
  <dcterms:modified xsi:type="dcterms:W3CDTF">2007-11-08T14:12:00Z</dcterms:modified>
  <cp:revision>3</cp:revision>
  <dc:subject/>
  <dc:title>Horarios Laboratorio Ejercicio 1 EL42D</dc:title>
</cp:coreProperties>
</file>