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s-ES_tradnl"/>
        </w:rPr>
      </w:pPr>
      <w:r>
        <w:rPr>
          <w:rFonts w:cs="Times New Roman" w:ascii="Times New Roman" w:hAnsi="Times New Roman"/>
          <w:b/>
          <w:sz w:val="36"/>
          <w:szCs w:val="36"/>
          <w:lang w:val="es-ES_tradnl"/>
        </w:rPr>
        <w:t>Pauta Problema 1 Examen EL42A Circuitos eléctricos Primavera 2007-11-29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s-ES_tradnl"/>
        </w:rPr>
      </w:pPr>
      <w:r>
        <w:rPr>
          <w:rFonts w:cs="Times New Roman" w:ascii="Times New Roman" w:hAnsi="Times New Roman"/>
          <w:b/>
          <w:sz w:val="36"/>
          <w:szCs w:val="3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l circuito de la figura suponga que el condensador se descarga linealmente en el tiempo, como se indica en la figura 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termine:</w:t>
      </w:r>
    </w:p>
    <w:p>
      <w:pPr>
        <w:pStyle w:val="Normal"/>
        <w:rPr>
          <w:lang w:val="es-ES_tradnl"/>
        </w:rPr>
      </w:pPr>
      <w:r>
        <w:rPr>
          <w:lang w:val="es-ES_tradnl"/>
        </w:rPr>
        <w:t>- Voltaje de Zumbi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- Factor de Zumbid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114550" cy="14947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90190" cy="135064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  <w:lang w:val="es-ES_tradnl"/>
        </w:rPr>
      </w:pPr>
      <w:r>
        <w:rPr>
          <w:b/>
          <w:sz w:val="32"/>
          <w:szCs w:val="32"/>
          <w:u w:val="single"/>
          <w:lang w:val="es-ES_tradnl"/>
        </w:rPr>
        <w:t>Solución: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Determinar la función característica de la salida del rectificador: (2.0)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ara esto se considera la característica lineal de la carga y descarga del condensador presentada en la figura. Con lo cual se obtiene la siguiente función en el tiempo.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/>
                <m:e/>
              </m:eqArr>
            </m:e>
            <m:e/>
          </m:eqArr>
        </m:oMath>
      </m:oMathPara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Determinación de parámetros t* y Vc: (2.0)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uego se procede a determinar los valores de el tiempo de recarga t* y el voltaje inferior del condensador Vc.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Igualando las dos expresiones de la función F(t) y aplicando continuidad en t* se obtiene qu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/>
          </m:eqArr>
        </m:oMath>
      </m:oMathPara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</w:rPr>
        <w:t>Una vez obtenido el valor del tiempo de recarga t* se puede obtener el valor Vc al evaluar la función en t*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4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V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terminar Voltaje de Zumbido: (1.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determinar el voltaje de zumbido solo basta con tomar el vaolr medio del voltaje peak to peak de sali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6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38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terminar Factor de Zumbido: (1.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factor de zumbido se calcula mediante la siguiente expresió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ef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den>
          </m:f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r valor medio del voltaje, Vcc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  <m:e/>
          </m:eqAr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 valor efectivo Zumbid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ef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rad>
            </m:e>
            <m:e/>
          </m:eqArr>
        </m:oMath>
      </m:oMathPara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</w:rPr>
        <w:t>Por lo tanto el valor del Factor de Zumbido Z es: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ef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527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iertas suposiciones se podrían haber realizado con lo cual los resultados hubieran cambiado. A continuación se muestran los resultados según estas suposiciones: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Voltaje de zumbido aproximar por diente de Sierra.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ef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7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Parámetr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alor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m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9 [V]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c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8.053 [V]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cc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8.5263 [V]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z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0.4738 [V]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zeff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0.2736 [V]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Z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0.0321 [%]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/>
      </w:pPr>
      <w:r>
        <w:rPr/>
        <w:t>Voltaje Medio igual 9 [V]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Parámetr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alor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m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9.4997 [V]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c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8.4994 [V]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cc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9 [V]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z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0.5002 [V]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Vzeff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0.2889 [V]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Z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0.00321 [%]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21:00Z</dcterms:created>
  <dc:creator>Keith Watt</dc:creator>
  <dc:description/>
  <dc:language>en-US</dc:language>
  <cp:lastModifiedBy>Keith Watt</cp:lastModifiedBy>
  <dcterms:modified xsi:type="dcterms:W3CDTF">2007-12-03T18:21:00Z</dcterms:modified>
  <cp:revision>2</cp:revision>
  <dc:subject/>
  <dc:title/>
</cp:coreProperties>
</file>