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 40E ELECTROTECNIA Y ELECTRÓNICA  (Sec01) SEMESTRE 04-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JERCICIO Nº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</w:t>
        <w:tab/>
        <w:t>: 17/04/2004</w:t>
        <w:tab/>
        <w:tab/>
        <w:tab/>
        <w:tab/>
        <w:tab/>
        <w:tab/>
        <w:tab/>
        <w:tab/>
        <w:t>Prof.</w:t>
        <w:tab/>
        <w:t>: V. Segov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empo: 1:30 hrs.</w:t>
        <w:tab/>
        <w:tab/>
        <w:tab/>
        <w:tab/>
        <w:tab/>
        <w:tab/>
        <w:tab/>
        <w:tab/>
        <w:t>P.Aux</w:t>
        <w:tab/>
        <w:t>: M. Falc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vidual, con apuntes.</w:t>
        <w:tab/>
        <w:tab/>
        <w:tab/>
        <w:tab/>
        <w:tab/>
        <w:tab/>
        <w:tab/>
        <w:tab/>
        <w:t xml:space="preserve">  G. Zeped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4210</wp:posOffset>
            </wp:positionH>
            <wp:positionV relativeFrom="paragraph">
              <wp:posOffset>349885</wp:posOffset>
            </wp:positionV>
            <wp:extent cx="4648200" cy="1758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1</w:t>
      </w:r>
      <w:r>
        <w:rPr>
          <w:sz w:val="24"/>
        </w:rPr>
        <w:tab/>
        <w:t xml:space="preserve">Para la red de la figura. Determine el equivalente de Thévenin,  visto desde los terminales a – 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olución: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6010</wp:posOffset>
            </wp:positionH>
            <wp:positionV relativeFrom="paragraph">
              <wp:posOffset>17780</wp:posOffset>
            </wp:positionV>
            <wp:extent cx="2057400" cy="1038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Método 1: </w:t>
      </w:r>
    </w:p>
    <w:p>
      <w:pPr>
        <w:pStyle w:val="Normal"/>
        <w:jc w:val="both"/>
        <w:rPr>
          <w:bCs/>
        </w:rPr>
      </w:pPr>
      <w:r>
        <w:rPr>
          <w:bCs/>
        </w:rPr>
        <w:t>Primero, se calcula Rth como la resistencia equivalente entre A-B luego de anular las dos fuentes de tensió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Como se puede ver, las dos resistencias se encuentran conectadas en paralelo respecto a los terminales A-B, por lo tanto la resistencia equivalente entre A-B es igual a: </w:t>
      </w:r>
      <w:r>
        <w:rPr>
          <w:bCs w:val="false"/>
        </w:rPr>
        <w:t>R equivalente = 3 x 1 / (3 + 1) = ¼ (</w:t>
      </w:r>
      <w:r>
        <w:rPr>
          <w:rFonts w:eastAsia="Symbol" w:cs="Symbol" w:ascii="Symbol" w:hAnsi="Symbol"/>
          <w:bCs w:val="false"/>
        </w:rPr>
        <w:t></w:t>
      </w:r>
      <w:r>
        <w:rPr>
          <w:bCs w:val="false"/>
        </w:rPr>
        <w:t>)  = 0,25 (</w:t>
      </w:r>
      <w:r>
        <w:rPr>
          <w:rFonts w:eastAsia="Symbol" w:cs="Symbol" w:ascii="Symbol" w:hAnsi="Symbol"/>
          <w:bCs w:val="false"/>
        </w:rPr>
        <w:t></w:t>
      </w:r>
      <w:r>
        <w:rPr>
          <w:bCs w:val="fals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2610</wp:posOffset>
            </wp:positionH>
            <wp:positionV relativeFrom="paragraph">
              <wp:posOffset>46990</wp:posOffset>
            </wp:positionV>
            <wp:extent cx="3178810" cy="10026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En segundo lugar, se calcula la corriente de corto circuito (Icc) entre A-B, tal como se indica en el siguiente circui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8410</wp:posOffset>
            </wp:positionH>
            <wp:positionV relativeFrom="paragraph">
              <wp:posOffset>72390</wp:posOffset>
            </wp:positionV>
            <wp:extent cx="1743710" cy="46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do el circuito y las corrientes virtuales de malla I</w:t>
      </w:r>
      <w:r>
        <w:rPr>
          <w:vertAlign w:val="subscript"/>
        </w:rPr>
        <w:t>1</w:t>
      </w:r>
      <w:r>
        <w:rPr/>
        <w:t xml:space="preserve"> e I</w:t>
      </w:r>
      <w:r>
        <w:rPr>
          <w:vertAlign w:val="subscript"/>
        </w:rPr>
        <w:t>2</w:t>
      </w:r>
      <w:r>
        <w:rPr/>
        <w:t>, se deduce la siguiente ecuación matricial del circuito. Resolviendo, se tiene que I</w:t>
      </w:r>
      <w:r>
        <w:rPr>
          <w:vertAlign w:val="subscript"/>
        </w:rPr>
        <w:t>1</w:t>
      </w:r>
      <w:r>
        <w:rPr/>
        <w:t xml:space="preserve"> = 33,3 (A);  I</w:t>
      </w:r>
      <w:r>
        <w:rPr>
          <w:vertAlign w:val="subscript"/>
        </w:rPr>
        <w:t>2</w:t>
      </w:r>
      <w:r>
        <w:rPr/>
        <w:t xml:space="preserve"> = -300 (A).</w:t>
      </w:r>
    </w:p>
    <w:p>
      <w:pPr>
        <w:pStyle w:val="TextBody"/>
        <w:rPr/>
      </w:pPr>
      <w:r>
        <w:rPr/>
        <w:t>Donde Icc es la corriente que circula entra A-B, que en este caso sería igual  (Icc = I</w:t>
      </w:r>
      <w:r>
        <w:rPr>
          <w:vertAlign w:val="subscript"/>
        </w:rPr>
        <w:t>1</w:t>
      </w:r>
      <w:r>
        <w:rPr/>
        <w:t xml:space="preserve"> - I</w:t>
      </w:r>
      <w:r>
        <w:rPr>
          <w:vertAlign w:val="subscript"/>
        </w:rPr>
        <w:t xml:space="preserve">2 </w:t>
      </w:r>
      <w:r>
        <w:rPr/>
        <w:t>), Icc = 333,3 (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0"/>
        </w:rPr>
      </w:pPr>
      <w:r>
        <w:rPr>
          <w:sz w:val="20"/>
        </w:rPr>
        <w:t xml:space="preserve">Finalmente, Rth = R equivalente = </w:t>
      </w:r>
      <w:r>
        <w:rPr>
          <w:bCs w:val="false"/>
          <w:sz w:val="20"/>
        </w:rPr>
        <w:t>0,25 (</w:t>
      </w:r>
      <w:r>
        <w:rPr>
          <w:rFonts w:eastAsia="Symbol" w:cs="Symbol" w:ascii="Symbol" w:hAnsi="Symbol"/>
          <w:bCs w:val="false"/>
          <w:sz w:val="20"/>
        </w:rPr>
        <w:t></w:t>
      </w:r>
      <w:r>
        <w:rPr>
          <w:bCs w:val="false"/>
          <w:sz w:val="20"/>
        </w:rPr>
        <w:t>) y Vth = Icc x Rth = 333,3 x 0.25 = 83,3 (V)</w:t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étodo 2: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-13970</wp:posOffset>
            </wp:positionV>
            <wp:extent cx="3559810" cy="8623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</w:rPr>
        <w:t>En este caso, se visualizan dos circuitos de Thévenin, uno formado por la fuente de 100 V y la resistencia de 3 (</w:t>
      </w:r>
      <w:r>
        <w:rPr>
          <w:rFonts w:eastAsia="Symbol" w:cs="Symbol" w:ascii="Symbol" w:hAnsi="Symbol"/>
          <w:bCs w:val="false"/>
        </w:rPr>
        <w:t></w:t>
      </w:r>
      <w:r>
        <w:rPr>
          <w:bCs w:val="false"/>
        </w:rPr>
        <w:t>) y el otro por la fuente de 300 V y la resistencia de 1 (</w:t>
      </w:r>
      <w:r>
        <w:rPr>
          <w:rFonts w:eastAsia="Symbol" w:cs="Symbol" w:ascii="Symbol" w:hAnsi="Symbol"/>
          <w:bCs w:val="false"/>
        </w:rPr>
        <w:t></w:t>
      </w:r>
      <w:r>
        <w:rPr>
          <w:bCs w:val="false"/>
        </w:rPr>
        <w:t xml:space="preserve">). Ambos circuitos de Thévenin se transforman a circuitos Norton, tal como se indica en la siguiente figura.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2610</wp:posOffset>
            </wp:positionH>
            <wp:positionV relativeFrom="paragraph">
              <wp:posOffset>165735</wp:posOffset>
            </wp:positionV>
            <wp:extent cx="2209800" cy="9226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>
          <w:bCs/>
        </w:rPr>
        <w:t>Notar, que las dos fuentes de corriente se encuentran conectadas en paralelo y que las dos resistencias también se encuentran conectadas en paralelo. Reduciendo se tiene  el siguiente circuit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Finalmente transformado el circuito de Norton a Thévenin, resulta un Vth = 83,3 (V) y Rth = </w:t>
      </w:r>
      <w:r>
        <w:rPr>
          <w:bCs w:val="false"/>
        </w:rPr>
        <w:t>0,25 (</w:t>
      </w:r>
      <w:r>
        <w:rPr>
          <w:rFonts w:eastAsia="Symbol" w:cs="Symbol" w:ascii="Symbol" w:hAnsi="Symbol"/>
          <w:bCs w:val="false"/>
        </w:rPr>
        <w:t></w:t>
      </w:r>
      <w:r>
        <w:rPr>
          <w:bCs w:val="false"/>
        </w:rPr>
        <w:t>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>P2</w:t>
      </w:r>
      <w:r>
        <w:rPr>
          <w:sz w:val="24"/>
        </w:rPr>
        <w:tab/>
        <w:t>Para la red de la figura, determine el voltaje Vx usando el principio de superposición.</w:t>
      </w:r>
    </w:p>
    <w:p>
      <w:pPr>
        <w:pStyle w:val="Normal"/>
        <w:jc w:val="both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0410</wp:posOffset>
                </wp:positionH>
                <wp:positionV relativeFrom="paragraph">
                  <wp:posOffset>150495</wp:posOffset>
                </wp:positionV>
                <wp:extent cx="4493895" cy="1793240"/>
                <wp:effectExtent l="0" t="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1793160"/>
                          <a:chOff x="0" y="0"/>
                          <a:chExt cx="4493880" cy="1793160"/>
                        </a:xfrm>
                      </wpg:grpSpPr>
                      <wpg:grpSp>
                        <wpg:cNvGrpSpPr/>
                        <wpg:grpSpPr>
                          <a:xfrm>
                            <a:off x="367200" y="679320"/>
                            <a:ext cx="4424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44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73240"/>
                              <a:ext cx="295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10400"/>
                              <a:ext cx="147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8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80" y="409680"/>
                              <a:ext cx="0" cy="205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0400" y="458640"/>
                            <a:ext cx="123300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961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1584" y="0"/>
                                </a:lnTo>
                                <a:lnTo>
                                  <a:pt x="1584" y="960"/>
                                </a:lnTo>
                                <a:lnTo>
                                  <a:pt x="0" y="960"/>
                                </a:lnTo>
                                <a:lnTo>
                                  <a:pt x="0" y="624"/>
                                </a:lnTo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160" y="840240"/>
                            <a:ext cx="45540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6120"/>
                              <a:ext cx="0" cy="41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4480" y="458640"/>
                            <a:ext cx="119556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961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  <a:lnTo>
                                  <a:pt x="1536" y="960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440" y="321480"/>
                            <a:ext cx="37476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2520" y="5040"/>
                              <a:ext cx="3722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76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1364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0"/>
                                <a:ext cx="34812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193">
                                    <a:moveTo>
                                      <a:pt x="0" y="96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3" y="192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71" y="192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268" y="192"/>
                                    </a:lnTo>
                                    <a:lnTo>
                                      <a:pt x="317" y="0"/>
                                    </a:lnTo>
                                    <a:lnTo>
                                      <a:pt x="366" y="192"/>
                                    </a:lnTo>
                                    <a:lnTo>
                                      <a:pt x="415" y="0"/>
                                    </a:lnTo>
                                    <a:lnTo>
                                      <a:pt x="448" y="12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32720" y="321480"/>
                            <a:ext cx="37476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2520" y="5040"/>
                              <a:ext cx="3722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76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1364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34812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193">
                                    <a:moveTo>
                                      <a:pt x="0" y="96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3" y="192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71" y="192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268" y="192"/>
                                    </a:lnTo>
                                    <a:lnTo>
                                      <a:pt x="317" y="0"/>
                                    </a:lnTo>
                                    <a:lnTo>
                                      <a:pt x="366" y="192"/>
                                    </a:lnTo>
                                    <a:lnTo>
                                      <a:pt x="415" y="0"/>
                                    </a:lnTo>
                                    <a:lnTo>
                                      <a:pt x="448" y="12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18960" y="458640"/>
                            <a:ext cx="116028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" h="961">
                                <a:moveTo>
                                  <a:pt x="0" y="0"/>
                                </a:moveTo>
                                <a:lnTo>
                                  <a:pt x="1488" y="0"/>
                                </a:lnTo>
                                <a:lnTo>
                                  <a:pt x="1488" y="960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9400" y="723240"/>
                            <a:ext cx="151920" cy="67104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149400" cy="66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" y="0"/>
                              <a:ext cx="149400" cy="65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0"/>
                                <a:ext cx="306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30000"/>
                                <a:ext cx="306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"/>
                                <a:ext cx="14940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449">
                                    <a:moveTo>
                                      <a:pt x="96" y="0"/>
                                    </a:moveTo>
                                    <a:lnTo>
                                      <a:pt x="192" y="2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192" y="122"/>
                                    </a:lnTo>
                                    <a:lnTo>
                                      <a:pt x="0" y="171"/>
                                    </a:lnTo>
                                    <a:lnTo>
                                      <a:pt x="192" y="22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192" y="318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192" y="415"/>
                                    </a:lnTo>
                                    <a:lnTo>
                                      <a:pt x="64" y="44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3520" y="679320"/>
                            <a:ext cx="4424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44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273240"/>
                              <a:ext cx="295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410400"/>
                              <a:ext cx="147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409680"/>
                              <a:ext cx="0" cy="205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9160" y="0"/>
                            <a:ext cx="520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s-ES_tradnl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64640" y="321480"/>
                            <a:ext cx="37476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2520" y="5040"/>
                              <a:ext cx="3722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76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1364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0"/>
                                <a:ext cx="34812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193">
                                    <a:moveTo>
                                      <a:pt x="0" y="96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3" y="192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71" y="192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268" y="192"/>
                                    </a:lnTo>
                                    <a:lnTo>
                                      <a:pt x="317" y="0"/>
                                    </a:lnTo>
                                    <a:lnTo>
                                      <a:pt x="366" y="192"/>
                                    </a:lnTo>
                                    <a:lnTo>
                                      <a:pt x="415" y="0"/>
                                    </a:lnTo>
                                    <a:lnTo>
                                      <a:pt x="448" y="12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57120" y="0"/>
                            <a:ext cx="520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s-ES_tradnl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240" y="0"/>
                            <a:ext cx="520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4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s-ES_tradnl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941040"/>
                            <a:ext cx="520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s-ES_tradnl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5280"/>
                            <a:ext cx="5151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34 V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636840"/>
                            <a:ext cx="3193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085040"/>
                            <a:ext cx="268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845280"/>
                            <a:ext cx="5151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48 V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4560" y="618480"/>
                            <a:ext cx="3193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1004040"/>
                            <a:ext cx="278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885240"/>
                            <a:ext cx="439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2 A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483120"/>
                            <a:ext cx="3193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457920"/>
                            <a:ext cx="278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539280"/>
                            <a:ext cx="402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Vx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11.85pt;width:353.85pt;height:141.2pt" coordorigin="1166,237" coordsize="7077,2824">
                <v:group id="shape_0" style="position:absolute;left:1744;top:1307;width:697;height:969">
                  <v:rect id="shape_0" fillcolor="white" stroked="f" o:allowincell="f" style="position:absolute;left:1744;top:1307;width:696;height:96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860,1737" to="2324,17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976,1953" to="2207,19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092,1307" to="2092,173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092,1952" to="2092,227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coordsize="1585,961" path="m0,192l0,0l1584,0l1584,960l0,960l0,624e" stroked="t" o:allowincell="f" style="position:absolute;left:2096;top:959;width:1941;height:2101;mso-wrap-style:none;v-text-anchor:middle">
                  <v:fill o:detectmouseclick="t" on="false"/>
                  <v:stroke color="black" weight="25560" joinstyle="round" endcap="round"/>
                  <w10:wrap type="none"/>
                </v:shape>
                <v:group id="shape_0" style="position:absolute;left:3678;top:1560;width:717;height:677">
                  <v:oval id="shape_0" fillcolor="white" stroked="t" o:allowincell="f" style="position:absolute;left:3678;top:1560;width:716;height:67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4035,1570" to="4035,2222" stroked="t" o:allowincell="f" style="position:absolute">
                    <v:stroke color="black" weight="1260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  <v:shape id="shape_0" coordsize="1537,961" path="m0,0l1536,0l1536,960l0,960e" stroked="t" o:allowincell="f" style="position:absolute;left:4039;top:959;width:1882;height:2101;mso-wrap-style:none;v-text-anchor:middle">
                  <v:fill o:detectmouseclick="t" on="false"/>
                  <v:stroke color="black" weight="25560" joinstyle="round" endcap="round"/>
                  <w10:wrap type="none"/>
                </v:shape>
                <v:group id="shape_0" style="position:absolute;left:2798;top:743;width:590;height:424">
                  <v:rect id="shape_0" fillcolor="white" stroked="f" o:allowincell="f" style="position:absolute;left:2802;top:751;width:585;height:4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798;top:743;width:576;height:416">
                    <v:oval id="shape_0" fillcolor="black" stroked="t" o:allowincell="f" style="position:absolute;left:2798;top:924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3354;top:958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449,193" path="m0,96l24,0l73,192l122,0l171,192l219,0l268,192l317,0l366,192l415,0l448,128e" stroked="t" o:allowincell="f" style="position:absolute;left:2812;top:743;width:547;height:415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v:group>
                </v:group>
                <v:group id="shape_0" style="position:absolute;left:4682;top:743;width:590;height:424">
                  <v:rect id="shape_0" fillcolor="white" stroked="f" o:allowincell="f" style="position:absolute;left:4686;top:751;width:585;height:4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4682;top:743;width:577;height:416">
                    <v:oval id="shape_0" fillcolor="black" stroked="t" o:allowincell="f" style="position:absolute;left:4682;top:924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5238;top:958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449,193" path="m0,96l24,0l73,192l122,0l171,192l219,0l268,192l317,0l366,192l415,0l448,128e" stroked="t" o:allowincell="f" style="position:absolute;left:4696;top:743;width:547;height:415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v:group>
                </v:group>
                <v:shape id="shape_0" coordsize="1489,961" path="m0,0l1488,0l1488,960l0,960e" stroked="t" o:allowincell="f" style="position:absolute;left:5920;top:959;width:1826;height:2101;mso-wrap-style:none;v-text-anchor:middle">
                  <v:fill o:detectmouseclick="t" on="false"/>
                  <v:stroke color="black" weight="25560" joinstyle="round" endcap="round"/>
                  <w10:wrap type="none"/>
                </v:shape>
                <v:group id="shape_0" style="position:absolute;left:5795;top:1376;width:239;height:1057">
                  <v:rect id="shape_0" fillcolor="white" stroked="f" o:allowincell="f" style="position:absolute;left:5795;top:1384;width:234;height:10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799;top:1376;width:235;height:1029">
                    <v:oval id="shape_0" fillcolor="black" stroked="t" o:allowincell="f" style="position:absolute;left:5882;top:1376;width:47;height:3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5862;top:2368;width:47;height:3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193,449" path="m96,0l192,24l0,73l192,122l0,171l192,220l0,269l192,318l0,367l192,415l64,448e" stroked="t" o:allowincell="f" style="position:absolute;left:5799;top:1402;width:234;height:978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v:group>
                </v:group>
                <v:group id="shape_0" style="position:absolute;left:7392;top:1307;width:697;height:969">
                  <v:rect id="shape_0" fillcolor="white" stroked="f" o:allowincell="f" style="position:absolute;left:7392;top:1307;width:696;height:96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507,1737" to="7971,173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624,1953" to="7855,195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740,1307" to="7740,173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740,1952" to="7740,227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9;top:237;width:819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00"/>
                            <w:lang w:val="es-ES_tradnl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22;top:743;width:589;height:424">
                  <v:rect id="shape_0" fillcolor="white" stroked="f" o:allowincell="f" style="position:absolute;left:6626;top:751;width:585;height:4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622;top:743;width:576;height:416">
                    <v:oval id="shape_0" fillcolor="black" stroked="t" o:allowincell="f" style="position:absolute;left:6622;top:924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178;top:958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449,193" path="m0,96l24,0l73,192l122,0l171,192l219,0l268,192l317,0l366,192l415,0l448,128e" stroked="t" o:allowincell="f" style="position:absolute;left:6636;top:743;width:547;height:415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v:group>
                </v:group>
                <v:shape id="shape_0" stroked="f" o:allowincell="f" style="position:absolute;left:4563;top:237;width:819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00"/>
                            <w:lang w:val="es-ES_tradnl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237;width:819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4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00"/>
                            <w:lang w:val="es-ES_tradnl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5;top:1719;width:819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3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00"/>
                            <w:lang w:val="es-ES_tradnl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1568;width:810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3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1240;width:502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1946;width:422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1568;width:810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4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211;width:502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1818;width:437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9;top:1631;width:691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998;width:502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5;top:958;width:437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086;width:632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V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4" w:space="1" w:color="000000"/>
        </w:pBdr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2610</wp:posOffset>
            </wp:positionH>
            <wp:positionV relativeFrom="paragraph">
              <wp:posOffset>24130</wp:posOffset>
            </wp:positionV>
            <wp:extent cx="3429000" cy="124650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olución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Paso 1:</w:t>
      </w:r>
      <w:r>
        <w:rPr>
          <w:bCs/>
        </w:rPr>
        <w:t xml:space="preserve"> Se deja la fuente de 34 (V) y se anulan las otras dos fuentes, tal como se indica en el siguiente dibuj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2610</wp:posOffset>
            </wp:positionH>
            <wp:positionV relativeFrom="paragraph">
              <wp:posOffset>130810</wp:posOffset>
            </wp:positionV>
            <wp:extent cx="2743200" cy="12446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El circuito puede simplificarse, debido a la conexión en paralelo de las resistencias de 30 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) y 45 (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), resultando una resis</w:t>
      </w:r>
      <w:r>
        <w:rPr/>
        <w:t xml:space="preserve">tencia equivalente de 18 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 que todas las resistencias se encuentran conectadas en serie, se tiene que la corriente que circula por ellas es igual a  I = 34 / (10 + 20 +18) = 0,708 (A). Por lo tanto, </w:t>
      </w:r>
      <w:r>
        <w:rPr>
          <w:b/>
          <w:bCs/>
        </w:rPr>
        <w:t>Vx1 = 20 x 0,708 = 14,16 (V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05200</wp:posOffset>
            </wp:positionH>
            <wp:positionV relativeFrom="paragraph">
              <wp:posOffset>-1905</wp:posOffset>
            </wp:positionV>
            <wp:extent cx="3178810" cy="123698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>
          <w:u w:val="single"/>
        </w:rPr>
        <w:t>Paso 2:</w:t>
      </w:r>
      <w:r>
        <w:rPr>
          <w:b w:val="false"/>
          <w:bCs/>
        </w:rPr>
        <w:t xml:space="preserve"> Se deja la fuente de 48 (V) y se anulan las otras dos fuentes, tal como se indica en el siguiente dibuj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1210</wp:posOffset>
            </wp:positionH>
            <wp:positionV relativeFrom="paragraph">
              <wp:posOffset>83185</wp:posOffset>
            </wp:positionV>
            <wp:extent cx="3483610" cy="118681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Aplicando el método de las mallas para calcular la corriente que circula por la resistencia de 20 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93210</wp:posOffset>
            </wp:positionH>
            <wp:positionV relativeFrom="paragraph">
              <wp:posOffset>-70485</wp:posOffset>
            </wp:positionV>
            <wp:extent cx="1692910" cy="46355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do el circuito y las corrientes virtuales de malla I</w:t>
      </w:r>
      <w:r>
        <w:rPr>
          <w:vertAlign w:val="subscript"/>
        </w:rPr>
        <w:t>1</w:t>
      </w:r>
      <w:r>
        <w:rPr/>
        <w:t xml:space="preserve"> e I</w:t>
      </w:r>
      <w:r>
        <w:rPr>
          <w:vertAlign w:val="subscript"/>
        </w:rPr>
        <w:t>2</w:t>
      </w:r>
      <w:r>
        <w:rPr/>
        <w:t>, se deduce la siguiente ecuación matricial del circuito. Resolviendo, se tiene que I</w:t>
      </w:r>
      <w:r>
        <w:rPr>
          <w:vertAlign w:val="subscript"/>
        </w:rPr>
        <w:t>1</w:t>
      </w:r>
      <w:r>
        <w:rPr/>
        <w:t xml:space="preserve"> = - 0,4 (A);  I</w:t>
      </w:r>
      <w:r>
        <w:rPr>
          <w:vertAlign w:val="subscript"/>
        </w:rPr>
        <w:t>2</w:t>
      </w:r>
      <w:r>
        <w:rPr/>
        <w:t xml:space="preserve"> =  - 0,8 (A).</w:t>
      </w:r>
    </w:p>
    <w:p>
      <w:pPr>
        <w:pStyle w:val="Normal"/>
        <w:jc w:val="both"/>
        <w:rPr/>
      </w:pPr>
      <w:r>
        <w:rPr/>
        <w:t xml:space="preserve">Por lo tanto, </w:t>
      </w:r>
      <w:r>
        <w:rPr>
          <w:b/>
          <w:bCs/>
        </w:rPr>
        <w:t>Vx2 = 20 x (- 0,4) =  - 8,0 (V)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36010</wp:posOffset>
            </wp:positionH>
            <wp:positionV relativeFrom="paragraph">
              <wp:posOffset>1270</wp:posOffset>
            </wp:positionV>
            <wp:extent cx="2950210" cy="123634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>
          <w:u w:val="single"/>
        </w:rPr>
        <w:t>Paso 3:</w:t>
      </w:r>
      <w:r>
        <w:rPr>
          <w:b w:val="false"/>
          <w:bCs/>
        </w:rPr>
        <w:t xml:space="preserve"> Se deja la fuente de 2 (A) y se anulan las otras dos fuentes, tal como se indica en el siguiente dibuj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78810</wp:posOffset>
            </wp:positionH>
            <wp:positionV relativeFrom="paragraph">
              <wp:posOffset>62230</wp:posOffset>
            </wp:positionV>
            <wp:extent cx="2797810" cy="14097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circuito puede simplificarse, debido a la conexión en paralelo de las resistencias de 30 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) y 45 (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), resultando una resis</w:t>
      </w:r>
      <w:r>
        <w:rPr/>
        <w:t xml:space="preserve">tencia equivalente de 18 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). Por otro lado, la fuente de corriente con la resistencia de 10 (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) se encuentran en paralelo, osea un circuito Norton, el que puede transformase a su equivalente de Thévenin, tal como se aprecia en el siguiente circuit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Considerando que todas las resistencias se encuentran conectadas en serie, se tiene que la corriente que circula por ellas es igual a  I = 20 / (10 + 20 +18) = 0,4167 (A). Por lo tanto, </w:t>
      </w:r>
      <w:r>
        <w:rPr>
          <w:b/>
          <w:bCs/>
        </w:rPr>
        <w:t>Vx3 = 20 x 0,4167 = 8,3 (V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Resultado Final = Vx1 + Vx2 +Vx3</w:t>
      </w:r>
    </w:p>
    <w:p>
      <w:pPr>
        <w:pStyle w:val="Normal"/>
        <w:jc w:val="both"/>
        <w:rPr/>
      </w:pPr>
      <w:r>
        <w:rPr/>
        <w:t xml:space="preserve">Resultado Final = 14,16 + (-8,0) + 8,3 = 14,46 (V) </w:t>
      </w:r>
    </w:p>
    <w:p>
      <w:pPr>
        <w:pStyle w:val="Normal"/>
        <w:jc w:val="both"/>
        <w:rPr/>
      </w:pPr>
      <w:r>
        <w:rPr/>
        <w:t xml:space="preserve">Resultado Final </w:t>
      </w:r>
      <w:r>
        <w:rPr>
          <w:rFonts w:eastAsia="Symbol" w:cs="Symbol" w:ascii="Symbol" w:hAnsi="Symbol"/>
        </w:rPr>
        <w:t></w:t>
      </w:r>
      <w:r>
        <w:rPr/>
        <w:t xml:space="preserve"> 14,5 (V)</w:t>
      </w:r>
    </w:p>
    <w:sectPr>
      <w:type w:val="continuous"/>
      <w:pgSz w:w="12240" w:h="15840"/>
      <w:pgMar w:left="1134" w:right="1134" w:gutter="0" w:header="0" w:top="1134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18:00Z</dcterms:created>
  <dc:creator>htapia</dc:creator>
  <dc:description/>
  <dc:language>en-US</dc:language>
  <cp:lastModifiedBy>GZepeda</cp:lastModifiedBy>
  <cp:lastPrinted>2000-03-21T14:35:00Z</cp:lastPrinted>
  <dcterms:modified xsi:type="dcterms:W3CDTF">2005-03-16T15:14:00Z</dcterms:modified>
  <cp:revision>15</cp:revision>
  <dc:subject/>
  <dc:title>EL 40E ELECTROTECNIA Y ELECTRONICA  (94-2)</dc:title>
</cp:coreProperties>
</file>