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bookmarkStart w:id="0" w:name="_1212932357"/>
      <w:bookmarkStart w:id="1" w:name="_1212931150"/>
      <w:bookmarkEnd w:id="0"/>
      <w:bookmarkEnd w:id="1"/>
      <w:r>
        <w:rPr>
          <w:rFonts w:cs="Tahoma" w:ascii="Tahoma" w:hAnsi="Tahoma"/>
        </w:rPr>
        <w:object w:dxaOrig="4545" w:dyaOrig="14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pt;height:63.2pt" filled="f" o:ole="">
            <v:imagedata r:id="rId3" o:title=""/>
          </v:shape>
          <o:OLEObject Type="Embed" ProgID="" ShapeID="ole_rId2" DrawAspect="Content" ObjectID="_292318563" r:id="rId2"/>
        </w:objec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auta control 3 Pregunta 2  2007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El32D Análisis y modelación de sistemas dinámicos.    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</w:t>
      </w:r>
      <w:r>
        <w:rPr>
          <w:rFonts w:cs="Tahoma" w:ascii="Tahoma" w:hAnsi="Tahoma"/>
          <w:b/>
        </w:rPr>
        <w:t>Profesor : Héctor August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</w:t>
      </w:r>
      <w:r>
        <w:rPr>
          <w:rFonts w:cs="Tahoma" w:ascii="Tahoma" w:hAnsi="Tahoma"/>
          <w:b/>
        </w:rPr>
        <w:t>Ayudante: David Clavij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a el sistema autónomo de primer orden definido  por 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n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n  </w:t>
      </w: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unción de Lyapunov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 origen es punto de equilibrio y  (para la vecindad de la bola (-a,a)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ero si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∴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o</m:t>
              </m:r>
            </m:lim>
          </m:limUpp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uego, el sistema es asintóticamente estable por Lyapunov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) sea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Co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ahoma" w:ascii="Tahoma" w:hAnsi="Tahoma"/>
        </w:rPr>
        <w:t xml:space="preserve">         P definida positiv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uego se tiene que 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uya solución es: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Si el sistema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</w:rPr>
        <w:t>tiene solución para Q definida positiva ., entonces tenemos estabilidad asintótica que es lo que buscamos , veamos si se cumple esto ultim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ea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mplazando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tiene un sistema de ecuaciones cuya solución numérica es la sigui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</m:e>
          </m:eqAr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n resumen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rFonts w:cs="Tahoma" w:ascii="Tahoma" w:hAnsi="Tahoma"/>
        </w:rPr>
        <w:br/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Luego se tiene P y hay que ver que sea definida positiva , como es simétrica solo es ver sus valores propios o los minorantes de esta matriz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</m:t>
                  </m:r>
                </m:e>
              </m:mr>
            </m:m>
          </m:e>
        </m:d>
      </m:oMath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Que son positivos, luego se tiene lo pedid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ahoma" w:ascii="Tahoma" w:hAnsi="Tahoma"/>
          <w:b/>
        </w:rPr>
        <w:t>Existe solución para P simétrica y definida positiv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ahoma" w:ascii="Tahoma" w:hAnsi="Tahoma"/>
          <w:b/>
        </w:rPr>
        <w:t>El sistema es asintóticamente establ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/>
      <m:oMath xmlns:m="http://schemas.openxmlformats.org/officeDocument/2006/math"/>
      <w:r>
        <w:rPr>
          <w:rFonts w:cs="Tahoma" w:ascii="Tahoma" w:hAnsi="Tahoma"/>
          <w:b/>
        </w:rPr>
        <w:br w:type="textWrapping" w:clear="all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0:25:00Z</dcterms:created>
  <dc:creator>gobravo</dc:creator>
  <dc:description/>
  <cp:keywords/>
  <dc:language>en-US</dc:language>
  <cp:lastModifiedBy>David</cp:lastModifiedBy>
  <dcterms:modified xsi:type="dcterms:W3CDTF">2007-11-12T09:15:00Z</dcterms:modified>
  <cp:revision>4</cp:revision>
  <dc:subject/>
  <dc:title>Universidad de Chile</dc:title>
</cp:coreProperties>
</file>