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931"/>
        <w:gridCol w:w="3913"/>
        <w:gridCol w:w="3925"/>
        <w:gridCol w:w="1739"/>
        <w:gridCol w:w="1739"/>
        <w:gridCol w:w="1740"/>
        <w:gridCol w:w="1740"/>
        <w:gridCol w:w="1739"/>
        <w:gridCol w:w="1740"/>
        <w:gridCol w:w="1751"/>
        <w:gridCol w:w="1740"/>
      </w:tblGrid>
      <w:tr>
        <w:trPr>
          <w:trHeight w:val="702" w:hRule="atLeast"/>
          <w:cantSplit w:val="true"/>
        </w:trPr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Structure</w:t>
            </w:r>
          </w:p>
        </w:tc>
        <w:tc>
          <w:tcPr>
            <w:tcW w:w="3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Answer Model</w:t>
            </w:r>
          </w:p>
        </w:tc>
        <w:tc>
          <w:tcPr>
            <w:tcW w:w="1392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Language</w:t>
            </w:r>
          </w:p>
        </w:tc>
      </w:tr>
      <w:tr>
        <w:trPr>
          <w:trHeight w:val="1123" w:hRule="atLeast"/>
          <w:cantSplit w:val="true"/>
        </w:trPr>
        <w:tc>
          <w:tcPr>
            <w:tcW w:w="7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esonal Preference Task 1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(seconds)</w:t>
            </w:r>
          </w:p>
        </w:tc>
        <w:tc>
          <w:tcPr>
            <w:tcW w:w="3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Read a single question that asks you to express a personal choice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from a category that is given in the prompt</w:t>
            </w:r>
          </w:p>
        </w:tc>
        <w:tc>
          <w:tcPr>
            <w:tcW w:w="3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Your preferenc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brief description of your preferenc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t least one or two reasons for your preference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rPr/>
            </w:pPr>
            <w:r>
              <w:rPr/>
              <w:t>Opin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 think th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n my opin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 believe th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t is my opinion that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Superlativ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greates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most comm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bes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>Favorit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My favorite 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easons and ex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n-US"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There are several reasons wh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One reason wh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such as/ for example</w:t>
            </w:r>
          </w:p>
        </w:tc>
        <w:tc>
          <w:tcPr>
            <w:tcW w:w="17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sponse: express your personal choice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7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aired Choice Task 2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</w:t>
            </w:r>
          </w:p>
        </w:tc>
        <w:tc>
          <w:tcPr>
            <w:tcW w:w="3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Read a single question that asks you to express a personal preference from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>two choices that are given in the prompt</w:t>
            </w:r>
          </w:p>
        </w:tc>
        <w:tc>
          <w:tcPr>
            <w:tcW w:w="3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Your choic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hy the other choice might be a good choic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wo or three reasons why your choice is even better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Opin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 think th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n my opin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 believe th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i is my opinion that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Preferen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 xml:space="preserve">I enjoy doing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 prefer to d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´d rath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gre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Generality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n gener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Generall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On the whol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oindependiente2"/>
              <w:rPr/>
            </w:pPr>
            <w:r>
              <w:rPr/>
              <w:t>Contrasting ide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Howev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But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easons and ex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n-US"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There are several reasons wh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One reason wh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such as/for example</w:t>
            </w:r>
          </w:p>
        </w:tc>
        <w:tc>
          <w:tcPr>
            <w:tcW w:w="17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For these reas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n conclus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All in all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sponse: express your personal choice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nnouncement / Discussion Task 3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5</w:t>
            </w:r>
          </w:p>
        </w:tc>
        <w:tc>
          <w:tcPr>
            <w:tcW w:w="3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ad a notice or announcement related to university life</w:t>
            </w:r>
          </w:p>
        </w:tc>
        <w:tc>
          <w:tcPr>
            <w:tcW w:w="3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tate the topic of the announcement and a summary of the key points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ive a summary of the student´s opin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dentify reasons for the student´s opinion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opi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topic of the announcement  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main point of the announcement is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Agreement / Opin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woman approv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man agrees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/>
                <w:sz w:val="18"/>
                <w:lang w:val="es-ES"/>
              </w:rPr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oindependiente2"/>
              <w:rPr/>
            </w:pPr>
            <w:r>
              <w:rPr/>
              <w:t>Contrasting ide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Howev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Heading4"/>
              <w:rPr>
                <w:lang w:val="es-ES"/>
              </w:rPr>
            </w:pPr>
            <w:r>
              <w:rPr/>
              <w:t>But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easons and ex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n-US"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There are several reasons wh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One reason wh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such as/for example</w:t>
            </w:r>
          </w:p>
        </w:tc>
        <w:tc>
          <w:tcPr>
            <w:tcW w:w="17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Ci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According 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man say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woman tel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man asks</w:t>
            </w:r>
          </w:p>
        </w:tc>
      </w:tr>
      <w:tr>
        <w:trPr>
          <w:trHeight w:val="547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 to 8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ear two students discussing the notice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reparation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sponse: report the notice and explain what one of the student thought about it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eneral / Specific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sk 4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5</w:t>
            </w:r>
          </w:p>
        </w:tc>
        <w:tc>
          <w:tcPr>
            <w:tcW w:w="3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ading a passage about a general concept</w:t>
            </w:r>
          </w:p>
        </w:tc>
        <w:tc>
          <w:tcPr>
            <w:tcW w:w="3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ind w:left="271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 general topic of the reading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ind w:left="271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wo or three key characteristics or classifications of the general topic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ind w:left="271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 specific topic of the lecture / discuss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1" w:leader="none"/>
              </w:tabs>
              <w:ind w:left="271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formation about how the specific points in the lecture / discussion relate to the reading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oindependiente2"/>
              <w:rPr/>
            </w:pPr>
            <w:r>
              <w:rPr/>
              <w:t>Reading topic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passage discuss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reading gives an overall view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oindependiente2"/>
              <w:rPr/>
            </w:pPr>
            <w:r>
              <w:rPr/>
              <w:t>Lecture topi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professor talks specifically abou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speaker gives two specific examples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Definition and Descrip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According to the read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reading defines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Characteristics and Categori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re are two main types of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re are three characteristic that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Relating Specific and General Informat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s pretty typic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s a good example of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Like many types of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Ci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According 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reading says</w:t>
            </w:r>
          </w:p>
        </w:tc>
      </w:tr>
      <w:tr>
        <w:trPr>
          <w:trHeight w:val="547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 to 9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ear a lecture about a specific example or application of this concept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reparation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sponse: report the reading and explain how the lecture adds new information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Problem / Soluti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Task 5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 to 90</w:t>
            </w:r>
          </w:p>
        </w:tc>
        <w:tc>
          <w:tcPr>
            <w:tcW w:w="3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ear two students discussing a problem that one of them has</w:t>
            </w:r>
          </w:p>
        </w:tc>
        <w:tc>
          <w:tcPr>
            <w:tcW w:w="3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8" w:leader="none"/>
              </w:tabs>
              <w:ind w:left="308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statement about the problem and a description of it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8" w:leader="none"/>
              </w:tabs>
              <w:ind w:left="308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 first possible solution and the other speaker´s reaction to it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8" w:leader="none"/>
              </w:tabs>
              <w:ind w:left="308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e second possible solution and the other speacker´s reaction to it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8" w:leader="none"/>
              </w:tabs>
              <w:ind w:left="308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Your recommendation and the reason why you make that recommendation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sz w:val="18"/>
              </w:rPr>
            </w:pPr>
            <w:r>
              <w:rPr>
                <w:sz w:val="18"/>
              </w:rPr>
              <w:t>Stating the proble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problem is th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man has a problem with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Advise and Suggest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hink and Say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Tell and Urge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econd Solution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man then suggests th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woman also tells him/h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woman´s second suggestion is that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eaction to Suggestions and Reasons for the Reactions</w:t>
            </w:r>
          </w:p>
        </w:tc>
        <w:tc>
          <w:tcPr>
            <w:tcW w:w="17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Recommendations and Reasons for Them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reparation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sponse: summarize the problem and explain which solution you prefer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mmar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sk 6</w:t>
            </w:r>
          </w:p>
        </w:tc>
        <w:tc>
          <w:tcPr>
            <w:tcW w:w="9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 to 120</w:t>
            </w:r>
          </w:p>
        </w:tc>
        <w:tc>
          <w:tcPr>
            <w:tcW w:w="3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Hear a lecture or a classroom discussion</w:t>
            </w:r>
          </w:p>
        </w:tc>
        <w:tc>
          <w:tcPr>
            <w:tcW w:w="3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ind w:left="308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statement about the topic of the lecture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ind w:left="308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general definition or description of the topic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ind w:left="308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upporting information: specific examples, details and reasons  from the lecture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ind w:left="308" w:hanging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brief concluding sentence summing up the lecture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opic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topic of the lecture 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professor mainly talks about</w:t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Lists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oindependiente2"/>
              <w:rPr/>
            </w:pPr>
            <w:r>
              <w:rPr/>
              <w:t>Contrasting ide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Howev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But</w:t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Conclus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All in al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n conclus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In shor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Ci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u w:val="non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The professor say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According to the lecture</w:t>
            </w:r>
          </w:p>
        </w:tc>
      </w:tr>
      <w:tr>
        <w:trPr>
          <w:trHeight w:val="806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reparation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sponse: summarize the main points</w:t>
            </w:r>
          </w:p>
        </w:tc>
        <w:tc>
          <w:tcPr>
            <w:tcW w:w="3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sectPr>
      <w:type w:val="nextPage"/>
      <w:pgSz w:orient="landscape" w:w="2448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18"/>
      <w:lang w:val="en-US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07:00Z</dcterms:created>
  <dc:creator> </dc:creator>
  <dc:description/>
  <cp:keywords/>
  <dc:language>en-US</dc:language>
  <cp:lastModifiedBy>Adrián García</cp:lastModifiedBy>
  <dcterms:modified xsi:type="dcterms:W3CDTF">2007-05-30T13:55:00Z</dcterms:modified>
  <cp:revision>4</cp:revision>
  <dc:subject/>
  <dc:title>Structure</dc:title>
</cp:coreProperties>
</file>