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AMPLE ORAL EXAM  - LEVEL 4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peaking  Cards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ROCEDURE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lang w:val="en-US"/>
        </w:rPr>
        <w:t xml:space="preserve">Students are given a set of speaking cards with </w:t>
      </w:r>
      <w:r>
        <w:rPr>
          <w:rFonts w:cs="Arial" w:ascii="Arial" w:hAnsi="Arial"/>
          <w:b/>
          <w:bCs/>
          <w:u w:val="single"/>
          <w:lang w:val="en-US"/>
        </w:rPr>
        <w:t xml:space="preserve">three </w:t>
      </w:r>
      <w:r>
        <w:rPr>
          <w:rFonts w:cs="Arial" w:ascii="Arial" w:hAnsi="Arial"/>
          <w:lang w:val="en-US"/>
        </w:rPr>
        <w:t>bullet points. They have to choose only ONE . The structures evaluated are the following: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nditionals 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uture(Perfect and Continuous) for predictions.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rrative Tenses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riticisms of Past Actions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eculations (Past and Present)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portional Comparison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Used to, get used to, be used to </w:t>
      </w:r>
    </w:p>
    <w:p>
      <w:pPr>
        <w:pStyle w:val="NormalWeb"/>
        <w:shd w:fill="FFFFFF" w:val="clear"/>
        <w:spacing w:before="0" w:after="0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lang w:val="en-US"/>
        </w:rPr>
        <w:t xml:space="preserve">In this Oral Exam students </w:t>
      </w:r>
      <w:r>
        <w:rPr>
          <w:rFonts w:cs="Arial" w:ascii="Arial" w:hAnsi="Arial"/>
          <w:b/>
          <w:bCs/>
          <w:lang w:val="en-US"/>
        </w:rPr>
        <w:t>must: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lang w:val="en-US"/>
        </w:rPr>
        <w:t xml:space="preserve">Use narrative tenses in all the bullet points that refer to past time. (At least </w:t>
      </w:r>
      <w:r>
        <w:rPr>
          <w:rFonts w:cs="Arial" w:ascii="Arial" w:hAnsi="Arial"/>
          <w:b/>
          <w:bCs/>
          <w:u w:val="single"/>
          <w:lang w:val="en-US"/>
        </w:rPr>
        <w:t>TWO</w:t>
      </w:r>
      <w:r>
        <w:rPr>
          <w:rFonts w:cs="Arial" w:ascii="Arial" w:hAnsi="Arial"/>
          <w:lang w:val="en-US"/>
        </w:rPr>
        <w:t xml:space="preserve"> different ones)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lang w:val="en-US"/>
        </w:rPr>
        <w:t>Use the structures required for each bullet point accurately.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lang w:val="en-US"/>
        </w:rPr>
        <w:t>Use new vocabulary learnt in class.</w:t>
      </w:r>
    </w:p>
    <w:p>
      <w:pPr>
        <w:pStyle w:val="NormalWeb"/>
        <w:shd w:fill="FFFFFF" w:val="clear"/>
        <w:spacing w:before="0" w:after="0"/>
        <w:ind w:left="60"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paration time: 2 minutes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alk time: 3 minutes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Questions: 3 minutes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E :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fer to a bad or good personal experience you / or a friend of yours / or a relative/ had while practicing an extreme spor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>Make Criticisms about any bad decisions taken while doing the activity mentioned above.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dict  what  new sports /activities people will practice in ten years´ time (2017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s-E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8:00:00Z</dcterms:created>
  <dc:creator>Ingles</dc:creator>
  <dc:description/>
  <dc:language>en-US</dc:language>
  <cp:lastModifiedBy>U. de Chile</cp:lastModifiedBy>
  <dcterms:modified xsi:type="dcterms:W3CDTF">2007-11-14T18:00:00Z</dcterms:modified>
  <cp:revision>2</cp:revision>
  <dc:subject/>
  <dc:title>SAMPLE ORAL EXAM  - LEVEL 4</dc:title>
</cp:coreProperties>
</file>