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AL TEST 2    </w:t>
      </w:r>
    </w:p>
    <w:p>
      <w:pPr>
        <w:pStyle w:val="Heading1"/>
        <w:rPr/>
      </w:pPr>
      <w:r>
        <w:rPr/>
        <w:t xml:space="preserve">20 A 07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ARTES 23 DE OCTUBRE (SALA B 108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DIAZ ESPINOZ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SRAEL RAMÍR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ABLO ROJA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AVIER CAMPO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EBASTIÁN JURI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ISTIÁN PARD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ABRIEL LETELIER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RISTIAN POBLETE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ANCISCO CESPEDES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MIÉRCOLES 24 DE OCTUBRE (AREA DE INGLES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VARO PARR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UAN FRANCISCO RODRIGU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ILENA MUÑO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EGO DIAZ PER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GO VALDERRAM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2: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JOSE MIGUEL VERA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  <w:t>JUEVES 25 DE OCTUBRE (SALA B 108)</w:t>
      </w:r>
    </w:p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4860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RIKA MEND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ANIEL VALENZUEL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LAUTARO RAY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NRIQUE SANDOVAL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0:5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ELISSA PINO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GASPAR ROGERS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LVARO HERNANDEZ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ANCISCO VALENCIA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1: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NUEL MUÑOZ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lang w:val="es-ES"/>
        </w:rPr>
      </w:pPr>
      <w:r>
        <w:rPr>
          <w:rFonts w:cs="Arial" w:ascii="Arial" w:hAnsi="Arial"/>
          <w:b/>
          <w:bCs/>
          <w:lang w:val="es-E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0:55:00Z</dcterms:created>
  <dc:creator>Marco</dc:creator>
  <dc:description/>
  <dc:language>en-US</dc:language>
  <cp:lastModifiedBy>luillar</cp:lastModifiedBy>
  <dcterms:modified xsi:type="dcterms:W3CDTF">2007-10-22T20:57:00Z</dcterms:modified>
  <cp:revision>13</cp:revision>
  <dc:subject/>
  <dc:title>ORAL TEST 2    </dc:title>
</cp:coreProperties>
</file>