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1" w:type="dxa"/>
        <w:jc w:val="left"/>
        <w:tblInd w:w="-8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3407"/>
        <w:gridCol w:w="3407"/>
      </w:tblGrid>
      <w:tr>
        <w:trPr>
          <w:trHeight w:val="2070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MOMENT IN VENICE (A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underett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collid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ge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terl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stab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MOMENT IN VENICE (B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434" w:leader="none"/>
              </w:tabs>
              <w:ind w:left="254" w:hanging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bull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434" w:leader="none"/>
              </w:tabs>
              <w:ind w:left="254" w:hanging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n up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434" w:leader="none"/>
              </w:tabs>
              <w:ind w:left="254" w:hanging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fetc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434" w:leader="none"/>
              </w:tabs>
              <w:ind w:left="254" w:hanging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sens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434" w:leader="none"/>
              </w:tabs>
              <w:ind w:left="254" w:hanging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rip apart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MOMENT IN VENICE (C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To rip apart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Grubby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 To hang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 Boot print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  Triumphantly</w:t>
            </w:r>
          </w:p>
        </w:tc>
      </w:tr>
      <w:tr>
        <w:trPr>
          <w:trHeight w:val="2229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MOMENT IN VENICE (D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 Outstanding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Witty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 Masterpiec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 To sigh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 To snarl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MOMENT IN VENICE (E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3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  Cloak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3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 To hiss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3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   Prefect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3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   Vil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3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   Sla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USING WORDS (A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328" w:leader="none"/>
              </w:tabs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argu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328" w:leader="none"/>
              </w:tabs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mind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328" w:leader="none"/>
              </w:tabs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hear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328" w:leader="none"/>
              </w:tabs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rob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328" w:leader="none"/>
              </w:tabs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discuss</w:t>
            </w:r>
          </w:p>
        </w:tc>
      </w:tr>
      <w:tr>
        <w:trPr>
          <w:trHeight w:val="2070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USING WORDS (B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 know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wi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ear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wear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carry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USING WORDS (C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34" w:leader="none"/>
              </w:tabs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lend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34" w:leader="none"/>
              </w:tabs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mis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34" w:leader="none"/>
              </w:tabs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notic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34" w:leader="none"/>
              </w:tabs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remin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34" w:leader="none"/>
              </w:tabs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avoid t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UT THE ROP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328" w:leader="none"/>
              </w:tabs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stbit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328" w:leader="none"/>
              </w:tabs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Carry on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328" w:leader="none"/>
              </w:tabs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lower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328" w:leader="none"/>
              </w:tabs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g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328" w:leader="none"/>
              </w:tabs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vasse</w:t>
            </w:r>
          </w:p>
        </w:tc>
      </w:tr>
      <w:tr>
        <w:trPr>
          <w:trHeight w:val="2229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JECTIVES (A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360" w:leader="none"/>
              </w:tabs>
              <w:ind w:left="720" w:hanging="7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ideou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360" w:leader="none"/>
              </w:tabs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eased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360" w:leader="none"/>
              </w:tabs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hocked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360" w:leader="none"/>
              </w:tabs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ezing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360" w:leader="none"/>
              </w:tabs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ving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JECTIVES (B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434" w:leader="none"/>
              </w:tabs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ar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434" w:leader="none"/>
              </w:tabs>
              <w:ind w:left="720" w:hanging="7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uriou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434" w:leader="none"/>
              </w:tabs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haust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434" w:leader="none"/>
              </w:tabs>
              <w:ind w:left="720" w:hanging="7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hug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434" w:leader="none"/>
              </w:tabs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ever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JECTIVES (C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328" w:leader="none"/>
              </w:tabs>
              <w:ind w:left="328" w:hanging="328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ilth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328" w:leader="none"/>
              </w:tabs>
              <w:ind w:left="328" w:hanging="3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ascinated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328" w:leader="none"/>
              </w:tabs>
              <w:ind w:left="328" w:hanging="3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se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328" w:leader="none"/>
              </w:tabs>
              <w:ind w:left="328" w:hanging="328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in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328" w:leader="none"/>
              </w:tabs>
              <w:ind w:left="328" w:hanging="328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oiling</w:t>
            </w:r>
          </w:p>
        </w:tc>
      </w:tr>
      <w:tr>
        <w:trPr>
          <w:trHeight w:val="2229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GEROUS ACTION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410" w:leader="none"/>
              </w:tabs>
              <w:ind w:left="720" w:hanging="6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nbathing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410" w:leader="none"/>
              </w:tabs>
              <w:ind w:left="720" w:hanging="6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tchhiking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410" w:leader="none"/>
              </w:tabs>
              <w:ind w:left="720" w:hanging="6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ngee-jumping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410" w:leader="none"/>
              </w:tabs>
              <w:ind w:left="720" w:hanging="6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vy meal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410" w:leader="none"/>
              </w:tabs>
              <w:ind w:left="720" w:hanging="6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e repairs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5:29:00Z</dcterms:created>
  <dc:creator>Owner</dc:creator>
  <dc:description/>
  <dc:language>en-US</dc:language>
  <cp:lastModifiedBy>luillar</cp:lastModifiedBy>
  <dcterms:modified xsi:type="dcterms:W3CDTF">2007-10-02T02:20:00Z</dcterms:modified>
  <cp:revision>8</cp:revision>
  <dc:subject/>
  <dc:title>A MOMENT IN VENICE</dc:title>
</cp:coreProperties>
</file>