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Taller de Blogs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. ir a: </w:t>
      </w:r>
      <w:hyperlink r:id="rId2">
        <w:r>
          <w:rPr>
            <w:rStyle w:val="InternetLink"/>
            <w:rFonts w:cs="Verdana" w:ascii="Verdana" w:hAnsi="Verdana"/>
          </w:rPr>
          <w:t>www.blogger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click en : crear tu blog ah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quien tenga correo gmail, hacer click en: primero acceder a ella y completar datos (paso 1)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quien no tenga correo gmail: completar los datos requerid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(paso 2-parte 1) asigne un nombre a su blog……/completar da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(paso 1-parte 2) eligir una pantalla (la apariencia de tu blog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click en: empezar a public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ahora a trabajar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crea tu primer post (entrada): dale un titulo – escribe tu post – guárdalo (guardar ahora) – publícalo (publicar entrada) – ahora puedes ver tu nueva entrada en tu blog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click en: comentarios (moderar) – persona que puede realizar comentarios/cualquiera – mostrar comentarios en una ventana emergente/si – guarda los valo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 incluye algunos links en tu blog : en panel (dashboard) – click en diseño – añadir un elemento de pagina – lista de vÍnculos/añadir al blog – ingresa los links – guarda cambi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 escribe una corta descripción de tu blog: click en configuración – escribe la descripción de tu blog y guarda valo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. para añadir imagen: click en cuadro imagen – examinar – elegir diseño – subir imagen – click  finalizar – publicar entr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portant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para entrar a tu blog como visitante:</w:t>
      </w:r>
      <w:r>
        <w:rPr/>
        <w:t xml:space="preserve"> </w:t>
      </w:r>
      <w:hyperlink r:id="rId3">
        <w:r>
          <w:rPr>
            <w:rStyle w:val="InternetLink"/>
            <w:rFonts w:cs="Verdana" w:ascii="Verdana" w:hAnsi="Verdana"/>
            <w:u w:val="none"/>
          </w:rPr>
          <w:t>http://www._________________.blogspot.com/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-   para entrar a tu blog como editor (al panel):    </w:t>
      </w:r>
      <w:hyperlink r:id="rId4">
        <w:r>
          <w:rPr>
            <w:rStyle w:val="InternetLink"/>
            <w:rFonts w:cs="Verdana" w:ascii="Verdana" w:hAnsi="Verdana"/>
            <w:u w:val="none"/>
          </w:rPr>
          <w:t>http://www.blogger.com/</w:t>
        </w:r>
      </w:hyperlink>
      <w:r>
        <w:rPr>
          <w:rFonts w:cs="Verdana" w:ascii="Verdana" w:hAnsi="Verdana"/>
        </w:rPr>
        <w:t xml:space="preserve">     (accedes con tu usuario y contraseña gmail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espués de crear sus respectivos blogs EN INGLES, tambièn hagan el punto nùmero 8 de este instructivo (para que después podamos dejar comentarios en cada uno de ellos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recuerden enviar la dirección de sus blogs al blog de la coordinadora del Area de Inglés: </w:t>
      </w:r>
      <w:hyperlink r:id="rId5">
        <w:r>
          <w:rPr>
            <w:rStyle w:val="InternetLink"/>
            <w:rFonts w:cs="Verdana" w:ascii="Verdana" w:hAnsi="Verdana"/>
          </w:rPr>
          <w:t>http://soniabascur.blogspot.com</w:t>
        </w:r>
      </w:hyperlink>
      <w:r>
        <w:rPr>
          <w:rFonts w:cs="Verdana" w:ascii="Verdana" w:hAnsi="Verdana"/>
        </w:rPr>
        <w:t xml:space="preserve"> Ella será la revisora oficial de los blogs por ahora, por ser éste un programa piloto. Ya ayuna tarea asignada en ese blog. Plazo para presentarla: 7 de Septiembre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Recuerden: cambien el idioma en su blog : en el panel – click en idioma (abajo) – escoge english – save setting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ger.com/" TargetMode="External"/><Relationship Id="rId3" Type="http://schemas.openxmlformats.org/officeDocument/2006/relationships/hyperlink" Target="http://www._________________.blogspot.com/" TargetMode="External"/><Relationship Id="rId4" Type="http://schemas.openxmlformats.org/officeDocument/2006/relationships/hyperlink" Target="http://www.blogger.com/" TargetMode="External"/><Relationship Id="rId5" Type="http://schemas.openxmlformats.org/officeDocument/2006/relationships/hyperlink" Target="http://soniabascur.blogspo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2:12:00Z</dcterms:created>
  <dc:creator>U. de Chile</dc:creator>
  <dc:description/>
  <dc:language>en-US</dc:language>
  <cp:lastModifiedBy>luillar</cp:lastModifiedBy>
  <dcterms:modified xsi:type="dcterms:W3CDTF">2007-08-30T22:20:00Z</dcterms:modified>
  <cp:revision>9</cp:revision>
  <dc:subject/>
  <dc:title>Working with Blogs</dc:title>
</cp:coreProperties>
</file>