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w:t>ORAL TEST 2</w:t>
      </w:r>
    </w:p>
    <w:p>
      <w:pPr>
        <w:pStyle w:val="Heading1"/>
        <w:rPr>
          <w:lang w:val="en-US"/>
        </w:rPr>
      </w:pPr>
      <w:r>
        <w:rPr>
          <w:lang w:val="en-US"/>
        </w:rPr>
        <w:t>20 A/ 06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5295" w:leader="none"/>
        </w:tabs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 xml:space="preserve">MARTES 23  DE OCTUBRE  (SALA B 108) </w:t>
        <w:tab/>
      </w:r>
    </w:p>
    <w:p>
      <w:pPr>
        <w:pStyle w:val="Normal"/>
        <w:tabs>
          <w:tab w:val="clear" w:pos="708"/>
          <w:tab w:val="left" w:pos="5295" w:leader="none"/>
        </w:tabs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522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8: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XIMILIANO ROZIC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8: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AULA MALDONAD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8: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AIRO NAVARRET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9: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ATRICIO LAZCAN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9: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RCO BESOMI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9: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LAN CLAVERÍ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9: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OSE IVAN MARIPANGUI</w:t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1"/>
        <w:rPr/>
      </w:pPr>
      <w:r>
        <w:rPr/>
        <w:t>JUEVES 25 DE OCTUBRE (SALA B 108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522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8: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ILAR BARRI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8: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AULA FERNANDEZ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8: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UAN PABLO LOZAN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9: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DUARDO GODOI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9: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ABLO ALVAREZ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9: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ABLO SCHNAK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9: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ODRIGO OSSANDON</w:t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0:54:00Z</dcterms:created>
  <dc:creator>Marco</dc:creator>
  <dc:description/>
  <dc:language>en-US</dc:language>
  <cp:lastModifiedBy>luillar</cp:lastModifiedBy>
  <dcterms:modified xsi:type="dcterms:W3CDTF">2007-10-17T22:56:00Z</dcterms:modified>
  <cp:revision>4</cp:revision>
  <dc:subject/>
  <dc:title>ORAL TEST 2</dc:title>
</cp:coreProperties>
</file>