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INSTRUCTIVO INTERNO PARA EL EXAMEN DE SUFICICENCIA DE INGLES SEMESTRE DE PRIMAVERA 2007/2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ón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Proficiency) confeccionado para alumnos de intermedio alto y avanzado.  Consiste de 100 itemes de selección multipl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itemes gramaticales en un formato conversacional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itemes de vocabulario que requieren de selección de sinónimos o completación de oraciones, 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medio - altos de ES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ste de un formato de 50 preguntas extraidas de “lectures”, “short conversations” y “visual diagrams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del Test : 45 mts.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total de Michigan + Listening =  1 hora 45 minuto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En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 en el cuadernill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hace anotaciones en el cuadernillo se le retirará la prueb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7:55:00Z</dcterms:created>
  <dc:creator>luillar</dc:creator>
  <dc:description/>
  <dc:language>en-US</dc:language>
  <cp:lastModifiedBy>luillar</cp:lastModifiedBy>
  <dcterms:modified xsi:type="dcterms:W3CDTF">2007-08-06T17:57:00Z</dcterms:modified>
  <cp:revision>1</cp:revision>
  <dc:subject/>
  <dc:title>Universidad de Chile</dc:title>
</cp:coreProperties>
</file>