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niversidad de Chile</w:t>
      </w:r>
    </w:p>
    <w:p>
      <w:pPr>
        <w:pStyle w:val="Heading1"/>
        <w:rPr/>
      </w:pPr>
      <w:r>
        <w:rPr/>
        <w:t>Escuela de Ingeniería y Ciencias</w:t>
      </w:r>
    </w:p>
    <w:p>
      <w:pPr>
        <w:pStyle w:val="Heading2"/>
        <w:rPr/>
      </w:pPr>
      <w:r>
        <w:rPr/>
        <w:t>AREA DE INGLES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INSTRUCTIVO INTERNO PARA EL EXAMEN DE SUFICICENCIA DE INGLES SEMESTRE DE PRIMAVERA 2007/2</w:t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  <w:t xml:space="preserve">I.- </w:t>
        <w:tab/>
        <w:t>ASPECTOS GENERALES DEL TEST DE SUFICIENCIA II</w:t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sz w:val="28"/>
        </w:rPr>
        <w:t>1.</w:t>
      </w:r>
      <w:r>
        <w:rPr>
          <w:b w:val="false"/>
          <w:sz w:val="28"/>
        </w:rPr>
        <w:t xml:space="preserve"> El examen es externo, es decir, no es confeccionado en el Área de Inglés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  <w:lang w:val="es-ES"/>
        </w:rPr>
      </w:pPr>
      <w:r>
        <w:rPr>
          <w:sz w:val="28"/>
        </w:rPr>
        <w:t xml:space="preserve">2. </w:t>
      </w:r>
      <w:r>
        <w:rPr>
          <w:b w:val="false"/>
          <w:sz w:val="28"/>
        </w:rPr>
        <w:t xml:space="preserve">El examen de Suficiencia II engloba los </w:t>
      </w:r>
      <w:r>
        <w:rPr>
          <w:b w:val="false"/>
          <w:sz w:val="28"/>
          <w:u w:val="single"/>
        </w:rPr>
        <w:t>contenidos generales</w:t>
      </w:r>
      <w:r>
        <w:rPr>
          <w:b w:val="false"/>
          <w:sz w:val="28"/>
        </w:rPr>
        <w:t xml:space="preserve"> tratados desde nivel Elemental  hasta  Intermedio alto.  Como es un examen  internacional, no necesariamente va a traer el vocabulario de la cátedra propiamente tal, sino es integral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sz w:val="28"/>
        </w:rPr>
        <w:t xml:space="preserve">3. </w:t>
      </w:r>
      <w:r>
        <w:rPr>
          <w:b w:val="false"/>
          <w:sz w:val="28"/>
        </w:rPr>
        <w:t>El Examen de Suficiencia es el Examen Final del curso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sz w:val="28"/>
        </w:rPr>
        <w:t>4.</w:t>
      </w:r>
      <w:r>
        <w:rPr>
          <w:b w:val="false"/>
          <w:sz w:val="28"/>
        </w:rPr>
        <w:t xml:space="preserve"> El </w:t>
      </w:r>
      <w:r>
        <w:rPr>
          <w:b w:val="false"/>
          <w:sz w:val="28"/>
          <w:u w:val="single"/>
        </w:rPr>
        <w:t>objetivo</w:t>
      </w:r>
      <w:r>
        <w:rPr>
          <w:b w:val="false"/>
          <w:sz w:val="28"/>
        </w:rPr>
        <w:t xml:space="preserve"> es demostrar suficiencia en la globalidad de los contenidos de los niveles anteriores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sz w:val="28"/>
        </w:rPr>
        <w:t>5.</w:t>
      </w:r>
      <w:r>
        <w:rPr>
          <w:b w:val="false"/>
          <w:sz w:val="28"/>
        </w:rPr>
        <w:t xml:space="preserve"> El resultado del Test arroja un puntaje bruto el cual es transformado en un puntaje escalado que arroja el resultado final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/>
      </w:pPr>
      <w:r>
        <w:rPr>
          <w:sz w:val="28"/>
        </w:rPr>
        <w:t xml:space="preserve">6. </w:t>
      </w:r>
      <w:r>
        <w:rPr>
          <w:b w:val="false"/>
          <w:sz w:val="28"/>
        </w:rPr>
        <w:t xml:space="preserve">Este test no tiene fines que sirvan al alumno como reconocimiento del idioma para post-grado.  Es sólo un indicador.  En el mejor de los casos alguna institución se lo puede aceptar como referencia, pero no se asegura la admisión.  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Este test sirve principalmente para demostrar el nivel de inglés para el uso en el ambiente laboral o en algún intercambio estudiantil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  <w:t>II.   CONDICIONES DEL TEST DE SUFICIENCIA II</w:t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sz w:val="28"/>
        </w:rPr>
        <w:t xml:space="preserve">1. </w:t>
      </w:r>
      <w:r>
        <w:rPr>
          <w:b w:val="false"/>
          <w:sz w:val="28"/>
        </w:rPr>
        <w:t>Cualquier alumno del curso Inglés 4, independiente de sus notas, está autorizado a rendir el examen de Suficiencia II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/>
      </w:pPr>
      <w:r>
        <w:rPr>
          <w:sz w:val="28"/>
        </w:rPr>
        <w:t xml:space="preserve">2. </w:t>
      </w:r>
      <w:r>
        <w:rPr>
          <w:b w:val="false"/>
          <w:sz w:val="28"/>
        </w:rPr>
        <w:t>El aprobar el Examen de Suficiencia II es independiente de las notas del curso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3. Un alumno que apruebe el Examen de Suficiencia II y no haya cumplido con las exigencias de inglés 4 (asistencia, quizzes, ejercicios) estará “R” en su curso, pero tendrá código de Suficiencia II aprobado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/>
      </w:pPr>
      <w:r>
        <w:rPr>
          <w:sz w:val="28"/>
        </w:rPr>
        <w:t>II.  APROBACION DE SUFICIENCIA II</w:t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sz w:val="28"/>
        </w:rPr>
        <w:t>1.</w:t>
      </w:r>
      <w:r>
        <w:rPr>
          <w:b w:val="false"/>
          <w:sz w:val="28"/>
        </w:rPr>
        <w:t xml:space="preserve"> Para aprobar Suficiencia II, es necesario rendir la prueba y tener nota aprobatoria igual o superior a 4.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III</w:t>
      </w:r>
      <w:r>
        <w:rPr>
          <w:rFonts w:cs="Arial" w:ascii="Arial" w:hAnsi="Arial"/>
          <w:sz w:val="28"/>
          <w:szCs w:val="28"/>
          <w:lang w:val="es-MX"/>
        </w:rPr>
        <w:t xml:space="preserve">.- </w:t>
      </w:r>
      <w:r>
        <w:rPr>
          <w:rFonts w:cs="Arial" w:ascii="Arial" w:hAnsi="Arial"/>
          <w:b/>
          <w:sz w:val="28"/>
          <w:szCs w:val="28"/>
          <w:lang w:val="es-MX"/>
        </w:rPr>
        <w:t>PROCESO DEL TEST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s-MX"/>
        </w:rPr>
        <w:t>El alumno de Inglés 4 del presente semestre rinde el test, el cual arroja un puntaje y este a su vez se debe transformar a nota para ser usado en el curso y las actas. En otras palabras, obtiene ambas cosas: El puntaje con los conceptos de referencia a que corresponde y su nota de curso.</w:t>
      </w:r>
    </w:p>
    <w:p>
      <w:pPr>
        <w:pStyle w:val="Normal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IV.- PARTES DEL TEST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 MTELP (Michigan Test of English LanguageProficiency) confeccionado para alumnos de intermedio alto y avanzado.  Consiste de 100 itemes de selección multiple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0 itemes gramaticales en un formato conversacional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0 itemes de vocabulario que requieren de selección de sinónimos o completación de oraciones, y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4 readings con 20 preguntas de comprensión de lectura en total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Tiempo del test: 75 mt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 listening MELICET (Michigan Language Institute College English Test-Listening) confeccionado por la Universidad de Michigan para los niveles intemedio - altos de ESL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Consiste de un formato de 50 preguntas extraidas de “lectures”, “short conversations” y “visual diagrams”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Tiempo del Test : 45 mts.-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Tiempo total de Michigan + Listening =  1 hora 45 minutos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En los tests </w:t>
      </w:r>
      <w:r>
        <w:rPr>
          <w:rFonts w:cs="Arial" w:ascii="Arial" w:hAnsi="Arial"/>
          <w:b/>
          <w:sz w:val="28"/>
          <w:szCs w:val="28"/>
        </w:rPr>
        <w:t>NO</w:t>
      </w:r>
      <w:r>
        <w:rPr>
          <w:rFonts w:cs="Arial" w:ascii="Arial" w:hAnsi="Arial"/>
          <w:sz w:val="28"/>
          <w:szCs w:val="28"/>
        </w:rPr>
        <w:t xml:space="preserve"> se pueden hacer anotaciones con ningún tipo de lápiz, ni mina ni pasta porque los borrones quedan impresos en el cuadernill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 hace anotaciones en el cuadernillo se le retirará la prueb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6" w:gutter="0" w:header="709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6:51:00Z</dcterms:created>
  <dc:creator>Ingles</dc:creator>
  <dc:description/>
  <dc:language>en-US</dc:language>
  <cp:lastModifiedBy>Demo</cp:lastModifiedBy>
  <cp:lastPrinted>2005-10-19T11:55:00Z</cp:lastPrinted>
  <dcterms:modified xsi:type="dcterms:W3CDTF">2007-08-05T16:51:00Z</dcterms:modified>
  <cp:revision>2</cp:revision>
  <dc:subject/>
  <dc:title>Universidad de Chile</dc:title>
</cp:coreProperties>
</file>