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nglés 4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 2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iernes 26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15 Valeria Vilabo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15 Mario Carreñ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25 Marcela Alvara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25Jaime Riquelm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35Sebastiàn Mau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35Gustavo Cruz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45 Daniela Sossdorf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45Hèctor Ramírez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55 Rodrigo Esta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55Carlos Hernández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:05Claudio Silv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:05Ariel Quezad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:15 Domingo Merca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:15Andrès Le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:25 Rodolfo Saldi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:25 Gonzalo Navarr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 2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1:15 Camilo Morales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:20 Diego Morá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:30 Andrea Morlan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:40 Carolina Navarre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:45 Álvaro de la Quintan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6:00Z</dcterms:created>
  <dc:creator>U. de Chile</dc:creator>
  <dc:description/>
  <dc:language>en-US</dc:language>
  <cp:lastModifiedBy>U. de Chile</cp:lastModifiedBy>
  <dcterms:modified xsi:type="dcterms:W3CDTF">2007-10-18T16:28:00Z</dcterms:modified>
  <cp:revision>5</cp:revision>
  <dc:subject/>
  <dc:title>Inglés 4</dc:title>
</cp:coreProperties>
</file>