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UTURE TENSES</w:t>
      </w:r>
    </w:p>
    <w:tbl>
      <w:tblPr>
        <w:tblW w:w="107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5"/>
        <w:gridCol w:w="5445"/>
      </w:tblGrid>
      <w:tr>
        <w:trPr>
          <w:trHeight w:val="150" w:hRule="atLeast"/>
        </w:trPr>
        <w:tc>
          <w:tcPr>
            <w:tcW w:w="5295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  <w:r>
              <w:rPr/>
              <w:t xml:space="preserve"> </w:t>
            </w:r>
          </w:p>
        </w:tc>
        <w:tc>
          <w:tcPr>
            <w:tcW w:w="5445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age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l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will snow tomorrow.</w:t>
              <w:br/>
              <w:t>She won't win the election.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predictions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l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ncert will begin at 8 o'clock.</w:t>
              <w:br/>
              <w:t>When will the train leave?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scheduled events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l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 you marry me?</w:t>
              <w:br/>
              <w:t>I'll help you with your homework after class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promises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l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'll make you a sandwich.</w:t>
              <w:br/>
              <w:t>They'll help you if you want.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offers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ll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 will telephone as soon as he arrives.</w:t>
              <w:br/>
              <w:t>Will you visit me when you come next week?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in combination with time clauses (as soon as, when, before, after)</w:t>
            </w: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 going to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rank is going to study Medicine.</w:t>
              <w:br/>
              <w:t>Where are they going to stay when they come?</w:t>
              <w:br/>
              <w:t>She isn't going to buy the new house afterall.</w:t>
            </w:r>
            <w:r>
              <w:rPr/>
              <w:t xml:space="preserve"> 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future with 'going to' is used to express planned events or intentions. These events or intentions are decided o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befor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e moment of speaking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TE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'Going to' or present continuous are often both correct for planed events. 'Going to' should be used for distant future intentions (example: He's going to study Law)</w:t>
            </w:r>
            <w:r>
              <w:rPr/>
              <w:t xml:space="preserve"> </w:t>
            </w:r>
          </w:p>
        </w:tc>
      </w:tr>
      <w:tr>
        <w:trPr>
          <w:trHeight w:val="1569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 going to Verb (base form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h no! Look at those clouds. It's going to rain.</w:t>
              <w:br/>
              <w:t>Be careful! You're going to drop those dishes!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future predictions based on physical (usually visual) evidence.</w:t>
            </w:r>
            <w:r>
              <w:rPr/>
              <w:t xml:space="preserve"> </w:t>
            </w:r>
          </w:p>
        </w:tc>
      </w:tr>
      <w:tr>
        <w:trPr>
          <w:trHeight w:val="1850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ent Continuous (be '-ing')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e's coming tomorrow afternoon.</w:t>
              <w:br/>
              <w:t>What are we having for dinner?</w:t>
              <w:br/>
              <w:t>I'm not seeing the doctor until Friday.</w:t>
            </w:r>
            <w:r>
              <w:rPr/>
              <w:t xml:space="preserve"> 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d for planned or personally scheduled events. Usually used with principle verbs such as: come, go, begin, start, finish, have, etc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TE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'Going to' or '-ing' are often both correct for planed events. 'Going to' should be used for distant future intentions (example: He's going to study Law)</w:t>
            </w:r>
            <w:r>
              <w:rPr/>
              <w:t xml:space="preserve"> </w:t>
            </w:r>
          </w:p>
        </w:tc>
      </w:tr>
      <w:tr>
        <w:trPr>
          <w:trHeight w:val="1051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ture Continuou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'll be cooking dinner when you arriv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e won't be living in Paris this time next year, unless she doesn’t finish her program on time.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ture action at a specific moment in the future.</w:t>
            </w:r>
          </w:p>
        </w:tc>
      </w:tr>
      <w:tr>
        <w:trPr>
          <w:trHeight w:val="1179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ture Perfec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'll have lived here for twenty years by 2005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long will you have studied Engineering by the end of this year?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express what will have happened or how long something will have happened up to a certain point in the future.</w:t>
            </w:r>
          </w:p>
        </w:tc>
      </w:tr>
      <w:tr>
        <w:trPr>
          <w:trHeight w:val="1179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ture Perfect Continuou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'll have been sleeping for a few hours by the time we arriv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will you have been driving by 6 o'clock?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express the duration of an activity up to a point of time in the future.</w:t>
            </w:r>
          </w:p>
        </w:tc>
      </w:tr>
      <w:tr>
        <w:trPr>
          <w:trHeight w:val="1179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mon future time expressions include:</w:t>
            </w:r>
            <w:r>
              <w:rPr/>
              <w:t xml:space="preserve"> </w:t>
            </w:r>
          </w:p>
        </w:tc>
        <w:tc>
          <w:tcPr>
            <w:tcW w:w="5445" w:type="dxa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ext (week, month, year), tomorrow, in X's time (amount of time, i.e. two week's time), in year, time clauses (when, as soon as, before, after) simple present (example: I will telephone as soon as I arrive.) soon, lat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20160"/>
      <w:pgMar w:left="1800" w:right="180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1:18:00Z</dcterms:created>
  <dc:creator>Owner</dc:creator>
  <dc:description/>
  <cp:keywords/>
  <dc:language>en-US</dc:language>
  <cp:lastModifiedBy>Owner</cp:lastModifiedBy>
  <dcterms:modified xsi:type="dcterms:W3CDTF">2007-08-13T01:53:00Z</dcterms:modified>
  <cp:revision>1</cp:revision>
  <dc:subject/>
  <dc:title>FUTURE TENSES</dc:title>
</cp:coreProperties>
</file>