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148965" cy="888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888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id="2"/>
      </w:r>
      <w:r>
        <w:rPr/>
        <w:t>http://www.unep.org/pdf/tunza/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ww.unep.org/pdf/tunza/Tunza_5.3_Spanish.pdf</w:t>
        </w:r>
      </w:hyperlink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p.org/pdf/tunza/Tunza_5.3_Spanish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1:24:00Z</dcterms:created>
  <dc:creator>Sergio Celiz</dc:creator>
  <dc:description/>
  <dc:language>en-US</dc:language>
  <cp:lastModifiedBy>Sergio Celiz</cp:lastModifiedBy>
  <dcterms:modified xsi:type="dcterms:W3CDTF">2007-11-19T01:35:00Z</dcterms:modified>
  <cp:revision>2</cp:revision>
  <dc:subject/>
  <dc:title> </dc:title>
</cp:coreProperties>
</file>