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I 11B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RING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TEM – SPEAKING CARDS</w:t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lang w:val="en-US"/>
        </w:rPr>
        <w:t>to prepare a mini-speech with the three bullet points in the card.  The examiner will ask some other questions when the student finishes. Students MUST use the adequate structures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plans for summer holidays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What would you do if you had to go on vacation with family members you don't get along wi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alk about the activities you and your family used to do in winter holidays.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01:00Z</dcterms:created>
  <dc:creator>Ingles</dc:creator>
  <dc:description/>
  <dc:language>en-US</dc:language>
  <cp:lastModifiedBy>U. de Chile</cp:lastModifiedBy>
  <dcterms:modified xsi:type="dcterms:W3CDTF">2007-11-14T17:01:00Z</dcterms:modified>
  <cp:revision>2</cp:revision>
  <dc:subject/>
  <dc:title>ORAL  TEST SAMPLE - INTERMEDIATE LEVEL</dc:title>
</cp:coreProperties>
</file>