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ORAL TEST 2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 11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HURSDAY 25TH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Delgado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mila Bay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imiliano Aranda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rge Ramírez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lejandro Gonzàl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 12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UESDAY 23RD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a Campillay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bastián Parr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ernán Riva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icolás Brav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Hinostroz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Jofré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gelo Tadr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HURSDAY 25TH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an Díaz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éctor Miranda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rique Cáceres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aniela Ugalde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olina Millán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iel Martín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 9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UESDAY 23RD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án Romer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èctor Araven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Wolff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rnando Baez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ime Urzù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o Casal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lipe Gonzál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HURSDAY 25TH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nald Poilot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olina Salazar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drés Thiel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mila Troncoso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laudio mancill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lexis Méndez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Moli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11B 3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ONDAY 22ND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harles Thraves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nzalo Hurtado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los Moraga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o Reyes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iguel Pavez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ami Suzuki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o Puelma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Kimie Suzuk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WEDNESDAY 24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Ortúzar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Oliver Sweet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a Tabil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IDAY 26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Muñoz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reto Núñez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Valeria Núñez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 Orrego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ilian García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icolás Lorca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iscilla Bastìas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drés Fernànd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11B 2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ONDAY 22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ía Cristina vallejos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inda castillo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Urbano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aquín Reyes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ino Sturla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ina Cecch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IDAY 26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ela Mol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a Valencia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nzalo Osorio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hristian López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derico Toneguzz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5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ONDAY 22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rgio Araneda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ime Campos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iego Cruz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imiliano Donoso</w:t>
        <w:tab/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drés Fielbaum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sé Marshall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lemente Martìnez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an Morales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o Vàsqu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IDAY 26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 Nacif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Peña y Lillo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Pérez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omàs Pridal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ilar Rivero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lvaro Salina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uis Solari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 Fda Varga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Isidoro Vielm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6:00Z</dcterms:created>
  <dc:creator>U. de Chile</dc:creator>
  <dc:description/>
  <dc:language>en-US</dc:language>
  <cp:lastModifiedBy>U. de Chile</cp:lastModifiedBy>
  <dcterms:modified xsi:type="dcterms:W3CDTF">2007-10-19T15:27:00Z</dcterms:modified>
  <cp:revision>1</cp:revision>
  <dc:subject/>
  <dc:title>ORAL TEST 2</dc:title>
</cp:coreProperties>
</file>