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ORAL TEST 1-SPRING 2007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I 20 A 11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Thursday 6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mila Bay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orge Ramírez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blo Delgado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lejandro González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ximiliano Aranda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uciano Villarroel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blo Olivare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I 20 A12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Tuesday 4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riel Martínez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ngelo Tadre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ristian Díaz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bastián Parra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nrique Cácere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ula Campillay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rolina Millá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Thursday 6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odrigo Hinostroza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Héctor Miranda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aniela Ugalde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Hernán Riva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Nicolás Bravo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blo Jofré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I 20 A9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Tuesday 4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mila Troncoso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rolina Salazar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ernando Baeza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shley Apey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ristian Romero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rancisco Casals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blo Molina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aime Urzú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firstLine="708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firstLine="708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firstLine="708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Thursday 6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tricio Wolf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ndrés Thiele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  <w:lang w:val="es-ES"/>
        </w:rPr>
        <w:t>Alexis Méndez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  <w:lang w:val="es-ES"/>
        </w:rPr>
        <w:t>Claudio Mancilla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onald Piollot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elipe González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Héctor Araven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708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708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I 11B3</w:t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Monday 3</w:t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onzalo Schultz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onzalo Hurtado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ndrés Fernández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rlos Moraga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uricio Ortúzar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Nicolás Lorca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iscilla Bastías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iguel Pav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Wednesday 5</w:t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reto Núñez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Oliver Sweet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rancisca Tabilo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ami Suzuki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Valeria Núñ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Friday  7</w:t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avier Orrego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uricio Muñoz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orge Ahumada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ilian García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rancisco Reyes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rcos Puelma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Kimie Suzuki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harles Thrave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EI 11B 2</w:t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Monday 3</w:t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inda Castillo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ederico Toneguzzo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blo Urbano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ocelyn Dunstan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uan Contreras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oaquín Reyes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ino Sturla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gustín Tafall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Wednesday 5</w:t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ristian Lóp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Friday 7</w:t>
      </w:r>
    </w:p>
    <w:p>
      <w:pPr>
        <w:pStyle w:val="Normal"/>
        <w:ind w:left="708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ulina Cecchi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Gonzalo Osorio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ría C. Vallejos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rcela Mol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eonardo Navarrete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uis Miranda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es-ES"/>
        </w:rPr>
        <w:t>Javiera Valencia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I20A5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nday 3</w:t>
        <w:tab/>
        <w:tab/>
        <w:tab/>
        <w:t>Wednesday 5th</w:t>
        <w:tab/>
        <w:tab/>
        <w:tab/>
        <w:t>Friday 7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iego Cruz</w:t>
        <w:tab/>
        <w:tab/>
        <w:tab/>
        <w:t>1. Tomás Pridal</w:t>
        <w:tab/>
        <w:tab/>
        <w:tab/>
        <w:t>1. Sergio Araneda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ilar Riveros</w:t>
        <w:tab/>
        <w:tab/>
        <w:tab/>
        <w:t>2. Alvaro Salinas</w:t>
        <w:tab/>
        <w:tab/>
        <w:tab/>
        <w:t>2. Juan Morales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Isidoro Vielma</w:t>
        <w:tab/>
        <w:tab/>
        <w:tab/>
        <w:tab/>
        <w:tab/>
        <w:tab/>
        <w:t>3. María Fda. Vargas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uricio Peña y Lillo</w:t>
        <w:tab/>
        <w:tab/>
        <w:tab/>
        <w:tab/>
        <w:tab/>
        <w:tab/>
        <w:t>4. Marco Vásquez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aximiliano Donoso</w:t>
        <w:tab/>
        <w:tab/>
        <w:tab/>
        <w:tab/>
        <w:tab/>
        <w:tab/>
        <w:t>5. Javier Nacif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tricio Pérez</w:t>
        <w:tab/>
        <w:tab/>
        <w:tab/>
        <w:tab/>
        <w:tab/>
        <w:tab/>
        <w:t>6. Jaime Campos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lemente Martínez</w:t>
        <w:tab/>
        <w:tab/>
        <w:tab/>
        <w:tab/>
        <w:tab/>
        <w:tab/>
        <w:t>7. Andrés Fielbaum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Fernando Solari</w:t>
        <w:tab/>
        <w:tab/>
        <w:tab/>
        <w:tab/>
        <w:tab/>
        <w:tab/>
        <w:t>8.  Francisco Bustos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avier Marshall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5:44:00Z</dcterms:created>
  <dc:creator>Demo</dc:creator>
  <dc:description/>
  <dc:language>en-US</dc:language>
  <cp:lastModifiedBy>Demo</cp:lastModifiedBy>
  <dcterms:modified xsi:type="dcterms:W3CDTF">2007-09-01T16:03:00Z</dcterms:modified>
  <cp:revision>1</cp:revision>
  <dc:subject/>
  <dc:title>ORAL TEST 1-SPRING 2007</dc:title>
</cp:coreProperties>
</file>