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EI 11B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ORAL FINAL EXAM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PRING 2007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4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TEM – SPEAKING CARDS</w:t>
      </w:r>
    </w:p>
    <w:p>
      <w:pPr>
        <w:pStyle w:val="Normal"/>
        <w:ind w:right="4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lang w:val="en-US"/>
        </w:rPr>
        <w:t xml:space="preserve">Students have </w:t>
      </w:r>
      <w:r>
        <w:rPr>
          <w:rFonts w:cs="Arial" w:ascii="Arial" w:hAnsi="Arial"/>
          <w:b/>
          <w:u w:val="single"/>
          <w:lang w:val="en-US"/>
        </w:rPr>
        <w:t>one minute</w:t>
      </w:r>
      <w:r>
        <w:rPr>
          <w:rFonts w:cs="Arial" w:ascii="Arial" w:hAnsi="Arial"/>
          <w:u w:val="single"/>
          <w:lang w:val="en-US"/>
        </w:rPr>
        <w:t xml:space="preserve"> </w:t>
      </w:r>
      <w:r>
        <w:rPr>
          <w:rFonts w:cs="Arial" w:ascii="Arial" w:hAnsi="Arial"/>
          <w:lang w:val="en-US"/>
        </w:rPr>
        <w:t>to prepare a mini-speech with the three bullet points in the card.  The examiner will ask some other questions when the student finishes. Students MUST use the adequate structures.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RD 1                                           FREE TI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our last birthday celebration (friends, music, food and drink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>Summer vacation (places, food, people, activiti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dictions about your future girl/boyfriend profile (characte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our plans for summer holidays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CARD 2                                  A FAMILY VACATION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orts/activities done (What type of, whom with, feelings involve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Your dream family vacation (ideal place, company, period of time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>What would you do if you had to go on vacation with family members you don't get along with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alk about the activities you and your family used to do in winter holidays.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183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6:07:00Z</dcterms:created>
  <dc:creator>Ingles</dc:creator>
  <dc:description/>
  <cp:keywords/>
  <dc:language>en-US</dc:language>
  <cp:lastModifiedBy>HOME1</cp:lastModifiedBy>
  <dcterms:modified xsi:type="dcterms:W3CDTF">2007-11-14T16:07:00Z</dcterms:modified>
  <cp:revision>2</cp:revision>
  <dc:subject/>
  <dc:title>ORAL  TEST SAMPLE - INTERMEDIATE LEVEL</dc:title>
</cp:coreProperties>
</file>