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Oral 2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65070</wp:posOffset>
                </wp:positionV>
                <wp:extent cx="7955280" cy="354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54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414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nday 12:00 – B10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dnesday – 12:00 – B 10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iday  12:00 – B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ardo Varga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Victor Contrera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Yosserna Villanu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Mauricio Villaseñ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Hugo Mercado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CL"/>
                                    </w:rPr>
                                    <w:t>Maria F. Me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Jorge Mell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Alonso Astroz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Pedro Martin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Carolina Velez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Natalie Astorg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Sebastián Etchegar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Juan Ignacio Vasquez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Regis Carti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Ignacio Esco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Rodrigo Urriol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  <w:t>Julio Astudil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CL"/>
                                    </w:rPr>
                                    <w:t>Manuel Sepu</w:t>
                                  </w:r>
                                  <w:r>
                                    <w:rPr/>
                                    <w:t>lved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biola Arav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car River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is Aceve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CL"/>
                                    </w:rPr>
                                  </w:pPr>
                                  <w:r>
                                    <w:rPr>
                                      <w:lang w:val="es-C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79.2pt;mso-wrap-distance-left:0pt;mso-wrap-distance-right:7.05pt;mso-wrap-distance-top:0pt;mso-wrap-distance-bottom:0pt;margin-top:194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4140"/>
                        <w:gridCol w:w="414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day 12:00 – B106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dnesday – 12:00 – B 106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iday  12:00 – B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ardo Varga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Victor Contreras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Yosserna Villanu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Mauricio Villaseño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Hugo Mercado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>Maria F. Me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Jorge Mell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Alonso Astroz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Pedro Martin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Carolina Velez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Natalie Astorg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Sebastián Etchegar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Juan Ignacio Vasquez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Regis Cartie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Ignacio Esco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Rodrigo Urriol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Julio Astudil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L"/>
                              </w:rPr>
                              <w:t>Manuel Sepu</w:t>
                            </w:r>
                            <w:r>
                              <w:rPr/>
                              <w:t>lved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biola Arav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car River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is Aceve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Level 3 / Section 15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rnesto Sanhuez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23:00Z</dcterms:created>
  <dc:creator>U. de Chile</dc:creator>
  <dc:description/>
  <dc:language>en-US</dc:language>
  <cp:lastModifiedBy>U. de Chile</cp:lastModifiedBy>
  <dcterms:modified xsi:type="dcterms:W3CDTF">2007-10-18T15:28:00Z</dcterms:modified>
  <cp:revision>4</cp:revision>
  <dc:subject/>
  <dc:title>Monday</dc:title>
</cp:coreProperties>
</file>